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6"/>
          <w:szCs w:val="26"/>
        </w:rPr>
        <w:t>O paralel÷ între integrala Lebesgue ði integrala Rieman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e pune problema fireasc÷ </w:t>
      </w:r>
      <w:r>
        <w:rPr>
          <w:b/>
          <w:bCs/>
          <w:sz w:val="24"/>
          <w:szCs w:val="24"/>
        </w:rPr>
        <w:t>: ce leg÷tur÷ este între integrala Lebesgue, construit÷ mai sus ði diversele tipuri de integrale înv÷þate anterior: integrala Riemann din liceu, integralele pe domenii sau drumuri studiate la analiz÷ sau integrala din cadrul analizei complexe ?</w:t>
      </w:r>
      <w:r>
        <w:rPr>
          <w:sz w:val="24"/>
          <w:szCs w:val="24"/>
        </w:rPr>
        <w:t xml:space="preserve"> În esenþ÷ diferenþa este: la toate aceste integrale aproximarea funcþiei f care se integreaz÷ se face </w:t>
      </w:r>
      <w:r>
        <w:rPr>
          <w:b/>
          <w:bCs/>
          <w:sz w:val="24"/>
          <w:szCs w:val="24"/>
        </w:rPr>
        <w:t>în domeniul de definiþie al lui f</w:t>
      </w:r>
      <w:r>
        <w:rPr>
          <w:sz w:val="24"/>
          <w:szCs w:val="24"/>
        </w:rPr>
        <w:t xml:space="preserve">, pe cît÷ vreme la integrala Lebesgue ea se face </w:t>
      </w:r>
      <w:r>
        <w:rPr>
          <w:b/>
          <w:bCs/>
          <w:sz w:val="24"/>
          <w:szCs w:val="24"/>
        </w:rPr>
        <w:t>în codomeniu</w:t>
      </w:r>
      <w:r>
        <w:rPr>
          <w:sz w:val="24"/>
          <w:szCs w:val="24"/>
        </w:rPr>
        <w:t xml:space="preserve">. Ne propunem s÷ clarific÷m aceasta în cazul cel mai simplu, al integralei Riemann studiat÷ în liceu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Fie f:[a,b]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o funcþie oarecare. Orice submulþime finit÷ care se poate scrie sub  forma D = {a=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&lt;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...&lt;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=b} se numeðte </w:t>
      </w:r>
      <w:r>
        <w:rPr>
          <w:b/>
          <w:bCs/>
          <w:sz w:val="24"/>
          <w:szCs w:val="24"/>
        </w:rPr>
        <w:t xml:space="preserve">diviziune a intervalului </w:t>
      </w:r>
      <w:r>
        <w:rPr>
          <w:sz w:val="24"/>
          <w:szCs w:val="24"/>
        </w:rPr>
        <w:t xml:space="preserve">[a,b]. </w:t>
      </w:r>
      <w:r>
        <w:rPr>
          <w:b/>
          <w:bCs/>
          <w:sz w:val="24"/>
          <w:szCs w:val="24"/>
        </w:rPr>
        <w:t>Norma diviziunii D</w:t>
      </w:r>
      <w:r>
        <w:rPr>
          <w:sz w:val="24"/>
          <w:szCs w:val="24"/>
        </w:rPr>
        <w:t xml:space="preserve"> ( notat÷ cu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)este cea mai  mare dintre lungimile intervalelor [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] . Un </w:t>
      </w:r>
      <w:r>
        <w:rPr>
          <w:b/>
          <w:bCs/>
          <w:sz w:val="24"/>
          <w:szCs w:val="24"/>
        </w:rPr>
        <w:t>sistem de puncte intermediare</w:t>
      </w:r>
      <w:r>
        <w:rPr>
          <w:sz w:val="24"/>
          <w:szCs w:val="24"/>
        </w:rPr>
        <w:t xml:space="preserve"> este orice vector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E(D) unde am  notat cu E(D) produsul  E(D) = [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[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[x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]. Prin </w:t>
      </w:r>
      <w:r>
        <w:rPr>
          <w:b/>
          <w:bCs/>
          <w:sz w:val="24"/>
          <w:szCs w:val="24"/>
        </w:rPr>
        <w:t>suma Riemann</w:t>
      </w:r>
      <w:r>
        <w:rPr>
          <w:sz w:val="24"/>
          <w:szCs w:val="24"/>
        </w:rPr>
        <w:t xml:space="preserve"> ataðat÷ diviziunii D ði sistemului de puncte intermediare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se înþelege suma</w:t>
      </w:r>
    </w:p>
    <w:p>
      <w:pPr>
        <w:pStyle w:val="Normal"/>
        <w:rPr/>
      </w:pPr>
      <w:r>
        <w:rPr>
          <w:sz w:val="24"/>
          <w:szCs w:val="24"/>
        </w:rPr>
        <w:t>(c+1)</w:t>
        <w:tab/>
        <w:tab/>
        <w:t>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: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</w:p>
    <w:p>
      <w:pPr>
        <w:pStyle w:val="Normal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uncþia f se numeðte </w:t>
      </w:r>
      <w:r>
        <w:rPr>
          <w:b/>
          <w:bCs/>
          <w:sz w:val="24"/>
          <w:szCs w:val="24"/>
        </w:rPr>
        <w:t>integrabil÷ Riemann pe intervalul</w:t>
      </w:r>
      <w:r>
        <w:rPr>
          <w:sz w:val="24"/>
          <w:szCs w:val="24"/>
        </w:rPr>
        <w:t xml:space="preserve"> [a,b]  dac÷ exist÷ un num÷r I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( notat cu I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) cu proprietatea c÷</w:t>
      </w:r>
    </w:p>
    <w:p>
      <w:pPr>
        <w:pStyle w:val="Normal"/>
        <w:rPr/>
      </w:pPr>
      <w:r>
        <w:rPr>
          <w:sz w:val="24"/>
          <w:szCs w:val="24"/>
        </w:rPr>
        <w:t>*c+2)</w:t>
        <w:tab/>
        <w:tab/>
      </w:r>
      <w:r>
        <w:rPr>
          <w:rFonts w:eastAsia="Symbol" w:cs="Symbol" w:ascii="Symbol" w:hAnsi="Symbol"/>
          <w:sz w:val="24"/>
          <w:szCs w:val="24"/>
        </w:rPr>
        <w:t>"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 ca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D diviziune a lui [a,b],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 xml:space="preserve">E(D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-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;D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 S÷ compar÷m aceasta cu integrala J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szCs w:val="24"/>
        </w:rPr>
        <w:t xml:space="preserve"> und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)=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A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[a,b]) este restricþia m÷surii Lebesgue la intervalul [a,b]. Ca J s÷ aib÷ sens trebuie numai ca f s÷ fie o funcþie borelian÷ ði una din integralel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s÷ fie finite. Ca J s÷ fie un num÷r real, trebuie ca ambele integrale s÷ fie finite. Cele dou÷ integrale au sens întotdeauna, cu condiþia s÷ putem l÷muri în ce condiþii o funcþie este m÷surabil÷ Borel. Dimpotriv÷,(*c+2) pare s÷ fie mai complicat: nu este clar de ce un asemenea I ar exista, ði mai ales, în ce condiþii exist÷, f÷cînd abstracþie de cazul banal în care f este continu÷. Integrala Lebesgue nu are nevoie de nici o condiþie de continuitate. </w:t>
      </w:r>
    </w:p>
    <w:p>
      <w:pPr>
        <w:pStyle w:val="Normal"/>
        <w:rPr/>
      </w:pPr>
      <w:r>
        <w:rPr>
          <w:b/>
          <w:bCs/>
          <w:sz w:val="24"/>
          <w:szCs w:val="24"/>
        </w:rPr>
        <w:t>Problem÷.</w:t>
      </w:r>
      <w:r>
        <w:rPr>
          <w:sz w:val="24"/>
          <w:szCs w:val="24"/>
        </w:rPr>
        <w:t xml:space="preserve"> Care sînt criteriile de a recunoaðte dac÷ f este integrabil÷ Riemann? Un prim pas în vederea g÷sirii unor criterii de integrabilitate Riemann ar fi simplificarea definiþiei prin eliminarea punctelor intermediare. Acesta este </w:t>
      </w:r>
      <w:r>
        <w:rPr>
          <w:b/>
          <w:bCs/>
          <w:sz w:val="24"/>
          <w:szCs w:val="24"/>
        </w:rPr>
        <w:t>criteriul lui Darboux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sînt numere reale  cu proprietatea a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 s÷ not÷m   </w:t>
      </w:r>
    </w:p>
    <w:p>
      <w:pPr>
        <w:pStyle w:val="Normal"/>
        <w:rPr/>
      </w:pPr>
      <w:r>
        <w:rPr>
          <w:sz w:val="24"/>
          <w:szCs w:val="24"/>
        </w:rPr>
        <w:t xml:space="preserve">M(f;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) = sup { f(x)</w:t>
      </w:r>
      <w:r>
        <w:rPr>
          <w:rFonts w:eastAsia="Symbol" w:cs="Symbol" w:ascii="Symbol" w:hAnsi="Symbol"/>
          <w:sz w:val="24"/>
          <w:szCs w:val="24"/>
        </w:rPr>
        <w:t>½a£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£b</w:t>
      </w:r>
      <w:r>
        <w:rPr>
          <w:sz w:val="24"/>
          <w:szCs w:val="24"/>
        </w:rPr>
        <w:t xml:space="preserve"> }  ði  m(f;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) = inf { f(x)</w:t>
      </w:r>
      <w:r>
        <w:rPr>
          <w:rFonts w:eastAsia="Symbol" w:cs="Symbol" w:ascii="Symbol" w:hAnsi="Symbol"/>
          <w:sz w:val="24"/>
          <w:szCs w:val="24"/>
        </w:rPr>
        <w:t>½a£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£b</w:t>
      </w:r>
      <w:r>
        <w:rPr>
          <w:sz w:val="24"/>
          <w:szCs w:val="24"/>
        </w:rPr>
        <w:t xml:space="preserve"> }. Atunci sumele</w:t>
      </w:r>
    </w:p>
    <w:p>
      <w:pPr>
        <w:pStyle w:val="Normal"/>
        <w:rPr/>
      </w:pPr>
      <w:r>
        <w:rPr>
          <w:sz w:val="24"/>
          <w:szCs w:val="24"/>
        </w:rPr>
        <w:t xml:space="preserve">*c+3) </w:t>
        <w:tab/>
        <w:tab/>
        <w:t>S(f,D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M(f;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) ði s(f,D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m(f;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bscript"/>
        </w:rPr>
        <w:t>i-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vor numi respectiv suma Darboux superioar÷ (inferioar÷) ataðate diviziunii D ði funcþiei f. Este uðor de v÷zut c÷</w:t>
      </w:r>
    </w:p>
    <w:p>
      <w:pPr>
        <w:pStyle w:val="Normal"/>
        <w:rPr/>
      </w:pPr>
      <w:r>
        <w:rPr>
          <w:sz w:val="24"/>
          <w:szCs w:val="24"/>
        </w:rPr>
        <w:t>*c+4)</w:t>
        <w:tab/>
        <w:tab/>
        <w:t>S(f,D) = sup {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>E(D) }, s(f,D) = inf {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>E(D) }</w:t>
      </w:r>
    </w:p>
    <w:p>
      <w:pPr>
        <w:pStyle w:val="Normal"/>
        <w:rPr/>
      </w:pPr>
      <w:r>
        <w:rPr>
          <w:sz w:val="24"/>
          <w:szCs w:val="24"/>
        </w:rPr>
        <w:t>ði c÷, dac÷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dou÷ diviziuni ale intervaluui [a,b] atunci</w:t>
      </w:r>
    </w:p>
    <w:p>
      <w:pPr>
        <w:pStyle w:val="Normal"/>
        <w:rPr/>
      </w:pPr>
      <w:r>
        <w:rPr>
          <w:sz w:val="24"/>
          <w:szCs w:val="24"/>
        </w:rPr>
        <w:t xml:space="preserve">*c+5 </w:t>
        <w:tab/>
        <w:tab/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</w:t>
      </w:r>
      <w:r>
        <w:rPr>
          <w:sz w:val="24"/>
          <w:szCs w:val="24"/>
        </w:rPr>
        <w:t xml:space="preserve"> *1. (</w:t>
      </w:r>
      <w:r>
        <w:rPr>
          <w:b/>
          <w:bCs/>
          <w:sz w:val="24"/>
          <w:szCs w:val="24"/>
        </w:rPr>
        <w:t>Criteriul lui Darboux</w:t>
      </w:r>
      <w:r>
        <w:rPr>
          <w:sz w:val="24"/>
          <w:szCs w:val="24"/>
        </w:rPr>
        <w:t>). Funcþia f este integrabil÷ Riemann pe  [a,b] dac÷ ði numai dac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c+6</w:t>
        <w:tab/>
        <w:tab/>
      </w:r>
      <w:r>
        <w:rPr>
          <w:rFonts w:eastAsia="Symbol" w:cs="Symbol" w:ascii="Symbol" w:hAnsi="Symbol"/>
          <w:sz w:val="24"/>
          <w:szCs w:val="24"/>
        </w:rPr>
        <w:t>"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 ca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S(f,D)-s(f,D) &lt; </w:t>
      </w:r>
      <w:r>
        <w:rPr>
          <w:rFonts w:eastAsia="Symbol" w:cs="Symbol" w:ascii="Symbol" w:hAnsi="Symbol"/>
          <w:sz w:val="24"/>
          <w:szCs w:val="24"/>
        </w:rPr>
        <w:t>e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S÷ presupunem c÷ f este integrabil÷ Riemann. Atunci, din *c+2 rezult÷ c÷ </w:t>
      </w:r>
      <w:r>
        <w:rPr>
          <w:rFonts w:eastAsia="Symbol" w:cs="Symbol" w:ascii="Symbol" w:hAnsi="Symbol"/>
          <w:sz w:val="24"/>
          <w:szCs w:val="24"/>
        </w:rPr>
        <w:t>"e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) ca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D diviziune a lui [a,b],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 xml:space="preserve">E(D)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I -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&lt; 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&lt; I +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Trecînd la supremum ði infimum dup÷ </w:t>
      </w:r>
      <w:r>
        <w:rPr>
          <w:rFonts w:eastAsia="Symbol" w:cs="Symbol" w:ascii="Symbol" w:hAnsi="Symbol"/>
          <w:sz w:val="24"/>
          <w:szCs w:val="24"/>
        </w:rPr>
        <w:t>xÎ</w:t>
      </w:r>
      <w:r>
        <w:rPr>
          <w:sz w:val="24"/>
          <w:szCs w:val="24"/>
        </w:rPr>
        <w:t xml:space="preserve">E(D) ði aplicînd *c+4 rezult÷ c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c+7</w:t>
        <w:tab/>
        <w:tab/>
        <w:t>I-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deci S(f,D) -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ea ce implic÷ evident *c+6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eciproc, s÷ presupunem c÷ *c+6 este adev÷rat÷. Trebuie s÷ ar÷t÷m c÷ f este integrabil÷ Riemann, adic÷ s÷ construim I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care s÷ verifice *c+2. Fie în acest scop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diviziuni ale lui [a,b] cu proprietatea c÷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... ð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. Din *c+5 rezult÷ c÷</w:t>
      </w:r>
    </w:p>
    <w:p>
      <w:pPr>
        <w:pStyle w:val="Normal"/>
        <w:rPr/>
      </w:pPr>
      <w:r>
        <w:rPr>
          <w:sz w:val="24"/>
          <w:szCs w:val="24"/>
        </w:rPr>
        <w:t>*c+8</w:t>
        <w:tab/>
        <w:tab/>
        <w:t>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s(f,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Ðirul (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, deci are o limit÷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La fel, (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iind cresc÷tor, are o limit÷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Din *c8 rezult÷ c÷</w:t>
      </w:r>
    </w:p>
    <w:p>
      <w:pPr>
        <w:pStyle w:val="Normal"/>
        <w:rPr/>
      </w:pPr>
      <w:r>
        <w:rPr>
          <w:sz w:val="24"/>
          <w:szCs w:val="24"/>
        </w:rPr>
        <w:t>*c+9</w:t>
        <w:tab/>
        <w:tab/>
        <w:t>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Fie n cu proprietatea 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Din *c+6  ði *c+9 rezult÷ atunci c÷ 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ði,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, rezult÷ c÷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Not÷m aceast÷ valoare cu I. Pretindem c÷ I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Mai întîi s÷ observ÷m c÷ limita I nu depinde de ðirul particular de diviziuni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les. Într-adev÷r, s÷ presupunem c÷ (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alt ðir cresc÷tor de diviziuni cu proprietatea 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’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. Fie I’ limita ðirului (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Fie 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D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I* limita ðirului (S(f,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. Atunci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sz w:val="24"/>
          <w:szCs w:val="24"/>
        </w:rPr>
        <w:t>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*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*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Ù</w:t>
      </w:r>
      <w:r>
        <w:rPr>
          <w:sz w:val="24"/>
          <w:szCs w:val="24"/>
        </w:rPr>
        <w:t>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deci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*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*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. Cum  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la fel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’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rezult÷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-I*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ð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’-I*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s(f,D’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pentru orice n. Dac÷ n este destul de mare.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ð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’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deci, din *c+6) rezult÷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-I*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’-I*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 rezult÷ c÷ I = I’ = I*. Mai mult, rezult÷ c÷</w:t>
      </w:r>
    </w:p>
    <w:p>
      <w:pPr>
        <w:pStyle w:val="Normal"/>
        <w:rPr/>
      </w:pPr>
      <w:r>
        <w:rPr>
          <w:sz w:val="24"/>
          <w:szCs w:val="24"/>
        </w:rPr>
        <w:t>*c+10</w:t>
        <w:tab/>
        <w:tab/>
        <w:t xml:space="preserve">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D diviziune a lui [a,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u avem decît s÷ înlocuim ðirul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u (D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D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. Fie acum o diviziune D cu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ði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E(D) un sistem de puncte intermediare. Atunci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;D)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deci, din *c+10 rezult÷ c÷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I - S(f,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;D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(f,D) - s(f,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de unde I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mportanþa criteriului lui Darboux este relevat÷ de urm÷torul corolar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*2</w:t>
      </w:r>
      <w:r>
        <w:rPr>
          <w:sz w:val="24"/>
          <w:szCs w:val="24"/>
        </w:rPr>
        <w:t>. S÷ presupunem c÷ f este integrabil÷ Riemann pe [a,b].  Atunci f este m÷rginit÷ ði exist÷ dou÷ funcþii m÷surabile Borel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u proprietatea c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c+11</w:t>
        <w:tab/>
        <w:tab/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</w:p>
    <w:p>
      <w:pPr>
        <w:pStyle w:val="Normal"/>
        <w:rPr/>
      </w:pPr>
      <w:r>
        <w:rPr>
          <w:sz w:val="24"/>
          <w:szCs w:val="24"/>
        </w:rPr>
        <w:t>În consecinþ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resc÷tor de diviziuni ale intervalului [a,b] cu proprietatea c÷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. Fie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{a=x</w:t>
      </w:r>
      <w:r>
        <w:rPr>
          <w:sz w:val="24"/>
          <w:szCs w:val="24"/>
          <w:vertAlign w:val="subscript"/>
        </w:rPr>
        <w:t>n,0</w:t>
      </w:r>
      <w:r>
        <w:rPr>
          <w:sz w:val="24"/>
          <w:szCs w:val="24"/>
        </w:rPr>
        <w:t xml:space="preserve"> &lt; x</w:t>
      </w:r>
      <w:r>
        <w:rPr>
          <w:sz w:val="24"/>
          <w:szCs w:val="24"/>
          <w:vertAlign w:val="subscript"/>
        </w:rPr>
        <w:t>n,1</w:t>
      </w:r>
      <w:r>
        <w:rPr>
          <w:sz w:val="24"/>
          <w:szCs w:val="24"/>
        </w:rPr>
        <w:t xml:space="preserve"> &lt; ...&lt;x</w:t>
      </w:r>
      <w:r>
        <w:rPr>
          <w:sz w:val="24"/>
          <w:szCs w:val="24"/>
          <w:vertAlign w:val="subscript"/>
        </w:rPr>
        <w:t>n,k(n)</w:t>
      </w:r>
      <w:r>
        <w:rPr>
          <w:sz w:val="24"/>
          <w:szCs w:val="24"/>
        </w:rPr>
        <w:t xml:space="preserve"> = b} ði A(n,j)=(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], 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j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k(n). Fie de asemenea 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 = M(f;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, 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 = m(f;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. S÷ consider÷m funcþiile simple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(n,j)</w:t>
      </w:r>
      <w:r>
        <w:rPr>
          <w:sz w:val="24"/>
          <w:szCs w:val="24"/>
        </w:rPr>
        <w:t xml:space="preserve"> ði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A(n,j)</w:t>
      </w:r>
      <w:r>
        <w:rPr>
          <w:sz w:val="24"/>
          <w:szCs w:val="24"/>
        </w:rPr>
        <w:t xml:space="preserve">. Atunci este evident c÷  </w:t>
      </w:r>
    </w:p>
    <w:p>
      <w:pPr>
        <w:pStyle w:val="Normal"/>
        <w:rPr/>
      </w:pPr>
      <w:r>
        <w:rPr>
          <w:sz w:val="24"/>
          <w:szCs w:val="24"/>
        </w:rPr>
        <w:t xml:space="preserve">*c+12  </w:t>
        <w:tab/>
        <w:t xml:space="preserve"> 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(a,b]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x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,</w:t>
      </w:r>
    </w:p>
    <w:p>
      <w:pPr>
        <w:pStyle w:val="Normal"/>
        <w:rPr/>
      </w:pPr>
      <w:r>
        <w:rPr>
          <w:sz w:val="24"/>
          <w:szCs w:val="24"/>
        </w:rPr>
        <w:t>*c+13</w:t>
        <w:tab/>
        <w:tab/>
        <w:t xml:space="preserve">  ðirul (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cresc÷tor ði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 </w:t>
      </w:r>
    </w:p>
    <w:p>
      <w:pPr>
        <w:pStyle w:val="Normal"/>
        <w:rPr/>
      </w:pPr>
      <w:r>
        <w:rPr>
          <w:sz w:val="24"/>
          <w:szCs w:val="24"/>
        </w:rPr>
        <w:t xml:space="preserve">(deoarece orice interval A(n,j) este o reuniune finit÷ de intervale A(n+1,i) ). Mai mult,  cum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 =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 xml:space="preserve"> - 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avem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A(n,j)) 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n,j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A(n,j)) deci</w:t>
      </w:r>
    </w:p>
    <w:p>
      <w:pPr>
        <w:pStyle w:val="Normal"/>
        <w:rPr/>
      </w:pPr>
      <w:r>
        <w:rPr>
          <w:sz w:val="24"/>
          <w:szCs w:val="24"/>
        </w:rPr>
        <w:t>*c+14</w:t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 =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Relaþiile *c+12 - *c+14 sînt valabile întotdeauna, f÷r÷ nici o ipotez÷ suplimentar÷ asupra funcþiei f. Dac÷ îns÷ ðtim c÷ f este integrabil÷ Riemann, atunci sumele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trebuie s÷ fie finite începînd de la un rang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deoarece , conform propoziþiei de mai sus, limita lor comun÷ este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, care este un num÷r real. Este evident c÷ dac÷ f este nem÷rginit÷ superior, atunci S(f,D)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pentru orice diviziune D iar dac÷ f este nem÷rginit÷ inferior, atunci s(f,D)=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 Înseamn÷ c÷ funcþia f trebuie s÷ fie m÷rginit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i mult, fie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lim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lim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Limitele exist÷ datorit÷ relaþiei *c+13. Din *c+12,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Din teorema Beppo-Levi avem c÷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lim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ði analog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lim S(f,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. Pentru a demonstra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) nu avem decît s÷ remarc÷m c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ði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/>
      </w:pPr>
      <w:r>
        <w:rPr>
          <w:b/>
          <w:bCs/>
          <w:sz w:val="24"/>
          <w:szCs w:val="24"/>
        </w:rPr>
        <w:t>Corolar 3</w:t>
      </w:r>
      <w:r>
        <w:rPr>
          <w:sz w:val="24"/>
          <w:szCs w:val="24"/>
        </w:rPr>
        <w:t>. Dac÷ f este integrabil÷ Riemann pe [a,b], atunci f este m÷rginit÷, m÷surabil÷ Lebesgue ði integrala sa Riemann coincide cu integrala Lebesgue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Nu avem decît s÷ observ÷m c÷ f coincide cu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-aproape sigur, iar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ste m÷surabil÷ Borel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zult÷ c÷ orice funcþie integrabil÷ Riemann este integrabil÷ Lebesgue, adic÷ integrala Lebesgue este o generalizare a celei Riemann. Se poate pune întrebarea dac÷ nu este valabil÷ ði reciproca: nu cumva ði orice funcþie integrabil÷ Lebesgue se poate integra ði în sensul Riemann? R÷spunsul este negativ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4. (Teorema lui Lebesgue de caracterizare a integrabilit÷þii Riemann).</w:t>
      </w:r>
      <w:r>
        <w:rPr>
          <w:sz w:val="24"/>
          <w:szCs w:val="24"/>
        </w:rPr>
        <w:t xml:space="preserve"> Fie f:[a,b]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o funcþie  oarecare. Atunci </w:t>
      </w:r>
    </w:p>
    <w:p>
      <w:pPr>
        <w:pStyle w:val="Normal"/>
        <w:rPr/>
      </w:pPr>
      <w:r>
        <w:rPr>
          <w:sz w:val="24"/>
          <w:szCs w:val="24"/>
        </w:rPr>
        <w:t>*c+15</w:t>
        <w:tab/>
        <w:tab/>
        <w:t xml:space="preserve">f este integrabil÷ Riemann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 este m÷rginit÷ ði continu÷ aproape peste 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„continu÷ a.p.t.” înseamn÷ c÷ mulþimea punctelor de discontinuitate ale lui f este neglijabil÷ Lebesgue)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 „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>”.</w:t>
      </w:r>
      <w:r>
        <w:rPr>
          <w:sz w:val="24"/>
          <w:szCs w:val="24"/>
        </w:rPr>
        <w:t xml:space="preserve"> Fie (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crec÷tor de diviziuni de norm÷ tinzînd la 0. C÷ f este m÷rginit÷ , s-a v÷zut. Fie E mulþimea punctelor de discontinuitate ale lui f ði D reuniunea mulþimilor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D este o mulþime num÷rabil÷, deci neglijabil÷ Lebesgue. Fie de asemenea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funcþiile construite în *Propoziþia 2. Observaþia decisiv÷ este</w:t>
      </w:r>
    </w:p>
    <w:p>
      <w:pPr>
        <w:pStyle w:val="Normal"/>
        <w:rPr/>
      </w:pPr>
      <w:r>
        <w:rPr>
          <w:sz w:val="24"/>
          <w:szCs w:val="24"/>
        </w:rPr>
        <w:t>*c+16</w:t>
        <w:tab/>
        <w:tab/>
        <w:t xml:space="preserve">E \ D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E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ntr-adev÷r, fie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E \ D. Cum x nu este un punct al niciunei diviziuni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el se afl÷ într-unul din intervalele deschise (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 . Fie j(n,x) acel unic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k(n) cu aceast÷ proprietate. Pe de alt÷ parte, x este un punct de discontinuitate pentru f, deci exist÷ un ðir 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care converge la x ði limsup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&gt; liminf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. Pentru fiecare n fixat avem: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x) = M</w:t>
      </w:r>
      <w:r>
        <w:rPr>
          <w:sz w:val="24"/>
          <w:szCs w:val="24"/>
          <w:vertAlign w:val="subscript"/>
        </w:rPr>
        <w:t xml:space="preserve">n,j(n,x)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limsup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(c÷ci pentru i destul de  mare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n,j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</w:t>
      </w:r>
      <w:r>
        <w:rPr>
          <w:sz w:val="24"/>
          <w:szCs w:val="24"/>
        </w:rPr>
        <w:t>) ) &gt; liminf 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 xml:space="preserve"> =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x), de unde prima incluziune din *c+1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n continuare, s÷ presupunem c÷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a,b] are proprietatea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x). Dac÷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D nu este nimic de demonstrat. S÷ presupunem c÷ x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>D. Dac÷ prin absurd x</w:t>
      </w:r>
      <w:r>
        <w:rPr>
          <w:rFonts w:eastAsia="Symbol" w:cs="Symbol" w:ascii="Symbol" w:hAnsi="Symbol"/>
          <w:sz w:val="24"/>
          <w:szCs w:val="24"/>
        </w:rPr>
        <w:t>Ï</w:t>
      </w:r>
      <w:r>
        <w:rPr>
          <w:sz w:val="24"/>
          <w:szCs w:val="24"/>
        </w:rPr>
        <w:t xml:space="preserve">E, atunci x ar fi un punct de continuitate pentru f. Deci pentru orice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&gt;0 exist÷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ca 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x’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x)-f(x’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. Fie n suficient de mare ca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Atunc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x)-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 = M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 xml:space="preserve"> - m</w:t>
      </w:r>
      <w:r>
        <w:rPr>
          <w:sz w:val="24"/>
          <w:szCs w:val="24"/>
          <w:vertAlign w:val="subscript"/>
        </w:rPr>
        <w:t xml:space="preserve">n,j(n,x)  </w:t>
      </w:r>
      <w:r>
        <w:rPr>
          <w:sz w:val="24"/>
          <w:szCs w:val="24"/>
        </w:rPr>
        <w:t xml:space="preserve"> = sup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y)-f(z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y,z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x</w:t>
      </w:r>
      <w:r>
        <w:rPr>
          <w:sz w:val="24"/>
          <w:szCs w:val="24"/>
          <w:vertAlign w:val="subscript"/>
        </w:rPr>
        <w:t>n,j(n,x)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 xml:space="preserve">] 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sup{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y)-f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(x)-f(z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y,z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x</w:t>
      </w:r>
      <w:r>
        <w:rPr>
          <w:sz w:val="24"/>
          <w:szCs w:val="24"/>
          <w:vertAlign w:val="subscript"/>
        </w:rPr>
        <w:t>n,j(n,x)-1</w:t>
      </w:r>
      <w:r>
        <w:rPr>
          <w:sz w:val="24"/>
          <w:szCs w:val="24"/>
        </w:rPr>
        <w:t xml:space="preserve"> , x</w:t>
      </w:r>
      <w:r>
        <w:rPr>
          <w:sz w:val="24"/>
          <w:szCs w:val="24"/>
          <w:vertAlign w:val="subscript"/>
        </w:rPr>
        <w:t>n,j(n,x)</w:t>
      </w:r>
      <w:r>
        <w:rPr>
          <w:sz w:val="24"/>
          <w:szCs w:val="24"/>
        </w:rPr>
        <w:t>] }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(c÷c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y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ði la fel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z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) . Cum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este arbitrar rezult÷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x) =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x) , fals. Deci *c+16 este verificat÷. </w:t>
      </w:r>
    </w:p>
    <w:p>
      <w:pPr>
        <w:pStyle w:val="Normal"/>
        <w:rPr/>
      </w:pPr>
      <w:r>
        <w:rPr>
          <w:sz w:val="24"/>
          <w:szCs w:val="24"/>
        </w:rPr>
        <w:t>Dac÷ f este integrabil÷ Riemann, atunci am v÷zut 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a.p.t.) Deci 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} este neglijabil÷. Din *c+16 rezult÷ 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 \ D) +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D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\D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}) = 0 .</w:t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 xml:space="preserve">”. Este imediat din *c+16. Dac÷ f este continu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-a.p.t., atunci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{f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}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E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D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E) =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mod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  este integrabil÷ Riemann datorit÷ Propoziþiei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rciþii</w:t>
      </w:r>
    </w:p>
    <w:p>
      <w:pPr>
        <w:pStyle w:val="Normal"/>
        <w:rPr/>
      </w:pPr>
      <w:r>
        <w:rPr>
          <w:sz w:val="24"/>
          <w:szCs w:val="24"/>
        </w:rPr>
        <w:t xml:space="preserve">*1. Funcþia Dac÷ A este o mulþime num÷rabil÷ dens÷ în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 atunci f =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nu este integrabil÷ Riemann pe nici un interval [a,b] dar este integrabil÷ Lebesgue pe orice interval.</w:t>
      </w:r>
    </w:p>
    <w:p>
      <w:pPr>
        <w:pStyle w:val="Normal"/>
        <w:rPr/>
      </w:pPr>
      <w:r>
        <w:rPr>
          <w:sz w:val="24"/>
          <w:szCs w:val="24"/>
        </w:rPr>
        <w:t xml:space="preserve">Indicaþie. f este discontinu÷ în orice punct ði f=0(mo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*2. Dac÷ este vorba de integrala Riemann improprie, atunci este posibil ca f s÷ fie integrabil÷ Riemann f÷r÷ a fi integrabil÷ Lebesgue. Ar÷taþi c÷ funcþia f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t÷ prin f(x)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este integrabil÷ Riemann p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r nu Lebesgue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Indicaþie. Din definiþie, f este integrabil÷ Riemann p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c÷ limita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exist÷  Ar÷taþi c÷ în cazul nostru limita exist÷ , dar f nu are integral÷ Lebesgue deoarec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4T01:12:00Z</dcterms:created>
  <dc:creator>zbaganu</dc:creator>
  <dc:description/>
  <dc:language>en-US</dc:language>
  <cp:lastModifiedBy>zbaganu</cp:lastModifiedBy>
  <dcterms:modified xsi:type="dcterms:W3CDTF">1994-11-25T05:12:00Z</dcterms:modified>
  <cp:revision>6</cp:revision>
  <dc:subject/>
  <dc:title>	Leg�tura �ntre integrala Lebesgue �i integrala Riemann</dc:title>
</cp:coreProperties>
</file>