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rs 10. Spaþii probabilizate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ab/>
        <w:t>Vom aplica acum cunoðtinþele acumulate despre un spaþiu cu m÷sur÷ în cazul unui spaþiu probabilizat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P) . Mai întîi s÷ trecem în revist÷ ce le individualizeaz÷ printre spaþiile cu m÷sur÷. Ca o problem÷ de notaþie: variabilele aleatoare se notez÷ mai frecvent cu litere majuscule (X,Y,Z...) decît cu minuscule (f,g,...). Noi vom folosi ambele notaþii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rietatea 1.</w:t>
      </w:r>
      <w:r>
        <w:rPr>
          <w:sz w:val="24"/>
          <w:szCs w:val="24"/>
        </w:rPr>
        <w:t xml:space="preserve"> Operatorul de integrare f </w:t>
      </w:r>
      <w:r>
        <w:rPr>
          <w:rFonts w:eastAsia="MT Extra;Symbol" w:cs="MT Extra;Symbol" w:ascii="MT Extra;Symbol" w:hAnsi="MT Extra;Symbol"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P se noteaz÷ cu Ef sau , dac÷ este pericol de confuzie asupra probabilit÷þii P, cu E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f. El are proprietatea fundamental÷ c÷ invariaz÷ constantele : Ea = aP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= a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. Deci toate constantele sînt în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P). De aceea </w:t>
      </w:r>
    </w:p>
    <w:p>
      <w:pPr>
        <w:pStyle w:val="Normal"/>
        <w:rPr/>
      </w:pPr>
      <w:r>
        <w:rPr>
          <w:sz w:val="24"/>
          <w:szCs w:val="24"/>
        </w:rPr>
        <w:t>(1)</w:t>
        <w:tab/>
        <w:tab/>
        <w:t xml:space="preserve"> a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b (mod P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Ef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ic÷ Ef este o valoare situat÷ între essinf (f) ði esssup(f) unde</w:t>
      </w:r>
    </w:p>
    <w:p>
      <w:pPr>
        <w:pStyle w:val="Normal"/>
        <w:rPr/>
      </w:pPr>
      <w:r>
        <w:rPr>
          <w:sz w:val="24"/>
          <w:szCs w:val="24"/>
        </w:rPr>
        <w:t>(2)</w:t>
        <w:tab/>
        <w:tab/>
      </w:r>
      <w:r>
        <w:rPr>
          <w:sz w:val="22"/>
          <w:szCs w:val="22"/>
        </w:rPr>
        <w:t>essinf(f) = sup{a</w:t>
      </w:r>
      <w:r>
        <w:rPr>
          <w:rFonts w:eastAsia="Symbol" w:cs="Symbol" w:ascii="Symbol" w:hAnsi="Symbol"/>
          <w:sz w:val="22"/>
          <w:szCs w:val="22"/>
        </w:rPr>
        <w:t>ÎÂ½</w:t>
      </w:r>
      <w:r>
        <w:rPr>
          <w:sz w:val="22"/>
          <w:szCs w:val="22"/>
        </w:rPr>
        <w:t xml:space="preserve"> f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a (mod P)}, esssup(f) = inf{b</w:t>
      </w:r>
      <w:r>
        <w:rPr>
          <w:rFonts w:eastAsia="Symbol" w:cs="Symbol" w:ascii="Symbol" w:hAnsi="Symbol"/>
          <w:sz w:val="22"/>
          <w:szCs w:val="22"/>
        </w:rPr>
        <w:t>ÎÂ½</w:t>
      </w:r>
      <w:r>
        <w:rPr>
          <w:sz w:val="22"/>
          <w:szCs w:val="22"/>
        </w:rPr>
        <w:t xml:space="preserve"> f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b(mod P)}</w:t>
      </w:r>
    </w:p>
    <w:p>
      <w:pPr>
        <w:pStyle w:val="Normal"/>
        <w:rPr/>
      </w:pPr>
      <w:r>
        <w:rPr>
          <w:sz w:val="24"/>
          <w:szCs w:val="24"/>
        </w:rPr>
        <w:t xml:space="preserve">Acesta este un motiv pentru care Ef se numeðte </w:t>
      </w:r>
      <w:r>
        <w:rPr>
          <w:b/>
          <w:bCs/>
          <w:sz w:val="24"/>
          <w:szCs w:val="24"/>
        </w:rPr>
        <w:t>media (teoretic÷) a variabilei aleatoare f</w:t>
      </w:r>
      <w:r>
        <w:rPr>
          <w:sz w:val="24"/>
          <w:szCs w:val="24"/>
        </w:rPr>
        <w:t>. Notaþia E provine de la “Expectation” (în englez÷), “Esperance” (în francez÷) sau “Erwartungswert”  (în german÷) ði semnific÷ “valoarea medie aðteptat÷ / prezis÷“ pentru f. Alt motiv pentru a gîndi Ef ca o medie este c÷ dac÷ f este o variabil÷ aleatoare simpl÷ scris÷ în forma canonic÷ f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 xml:space="preserve"> (deci 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={f = x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} ) atunci        Ef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P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este într-adev÷r  o medie ponderat÷ a valorilor (x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deoarec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  <w:t>P(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 = 1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oprietatea 2. Inegalitatea mediilor.</w:t>
      </w:r>
      <w:r>
        <w:rPr>
          <w:sz w:val="24"/>
          <w:szCs w:val="24"/>
        </w:rPr>
        <w:t xml:space="preserve"> Dac÷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p&lt;q</w:t>
      </w:r>
      <w:r>
        <w:rPr>
          <w:rFonts w:eastAsia="Symbol" w:cs="Symbol" w:ascii="Symbol" w:hAnsi="Symbol"/>
          <w:sz w:val="24"/>
          <w:szCs w:val="24"/>
        </w:rPr>
        <w:t>£¥</w:t>
      </w:r>
      <w:r>
        <w:rPr>
          <w:sz w:val="24"/>
          <w:szCs w:val="24"/>
        </w:rPr>
        <w:t xml:space="preserve"> atunci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. Rezult÷ imediat din inegalitatea lui H</w:t>
      </w:r>
      <w:r>
        <w:rPr>
          <w:rFonts w:eastAsia="Courier New CE" w:cs="Courier New CE" w:ascii="Courier New CE" w:hAnsi="Courier New CE"/>
          <w:sz w:val="24"/>
          <w:szCs w:val="24"/>
        </w:rPr>
        <w:t>ö</w:t>
      </w:r>
      <w:r>
        <w:rPr>
          <w:sz w:val="24"/>
          <w:szCs w:val="24"/>
        </w:rPr>
        <w:t>lder : (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= E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p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q/p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1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q/(q-p)</w:t>
      </w:r>
      <w:r>
        <w:rPr>
          <w:sz w:val="24"/>
          <w:szCs w:val="24"/>
        </w:rPr>
        <w:t xml:space="preserve"> = (E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q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>p/q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f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(în cazul q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. Dac÷ q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este o consecinþ÷ imediat÷ a lui (1). O consecinþ÷ a acestei inegalit÷þi este c÷ spaþiile vectoriale (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P))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  <w:vertAlign w:val="subscript"/>
        </w:rPr>
        <w:t>£</w:t>
      </w:r>
      <w:r>
        <w:rPr>
          <w:sz w:val="24"/>
          <w:szCs w:val="24"/>
          <w:vertAlign w:val="subscript"/>
        </w:rPr>
        <w:t>p</w:t>
      </w:r>
      <w:r>
        <w:rPr>
          <w:rFonts w:eastAsia="Symbol" w:cs="Symbol" w:ascii="Symbol" w:hAnsi="Symbol"/>
          <w:sz w:val="24"/>
          <w:szCs w:val="24"/>
          <w:vertAlign w:val="subscript"/>
        </w:rPr>
        <w:t>£¥</w:t>
      </w:r>
      <w:r>
        <w:rPr>
          <w:sz w:val="24"/>
          <w:szCs w:val="24"/>
        </w:rPr>
        <w:t xml:space="preserve"> formeaz÷ o familie descresc÷toare. Dac÷ exist÷ o infinitate de mulþimi de probabilitate strict pozitiv÷ disjuncte, atunci </w:t>
      </w:r>
      <w:r>
        <w:rPr>
          <w:b/>
          <w:bCs/>
          <w:sz w:val="24"/>
          <w:szCs w:val="24"/>
        </w:rPr>
        <w:t>aceste spaþii sînt toate diferite</w:t>
      </w:r>
      <w:r>
        <w:rPr>
          <w:sz w:val="24"/>
          <w:szCs w:val="24"/>
        </w:rPr>
        <w:t xml:space="preserve"> iar intersecþia lor este diferit÷ de L</w:t>
      </w:r>
      <w:r>
        <w:rPr>
          <w:rFonts w:eastAsia="Symbol" w:cs="Symbol" w:ascii="Symbol" w:hAnsi="Symbol"/>
          <w:sz w:val="24"/>
          <w:szCs w:val="24"/>
          <w:vertAlign w:val="superscript"/>
        </w:rPr>
        <w:t>¥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P). Într-adev÷r, exist÷ atunci un ðir de mulþimi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isjuncte ca 0 &lt; P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&lt;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szCs w:val="24"/>
        </w:rPr>
        <w:t>. Atunci pentru orice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p&lt;q&lt;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variabilele aleatoare f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sz w:val="24"/>
          <w:szCs w:val="24"/>
        </w:rPr>
        <w:t xml:space="preserve"> este în 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P) dar nu în L</w:t>
      </w:r>
      <w:r>
        <w:rPr>
          <w:sz w:val="24"/>
          <w:szCs w:val="24"/>
          <w:vertAlign w:val="superscript"/>
        </w:rPr>
        <w:t>q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P) iar variabila aleatoare f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>este în toate spaþiile L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P) cu p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ar nu în L</w:t>
      </w:r>
      <w:r>
        <w:rPr>
          <w:rFonts w:eastAsia="Symbol" w:cs="Symbol" w:ascii="Symbol" w:hAnsi="Symbol"/>
          <w:sz w:val="24"/>
          <w:szCs w:val="24"/>
          <w:vertAlign w:val="superscript"/>
        </w:rPr>
        <w:t>¥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P)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.  Momente.</w:t>
      </w:r>
      <w:r>
        <w:rPr>
          <w:sz w:val="24"/>
          <w:szCs w:val="24"/>
        </w:rPr>
        <w:t xml:space="preserve"> Fie X o variabil÷ aleatoare ði n un num÷r natural. Dac÷ E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)  &lt;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spunem c÷ X are </w:t>
      </w:r>
      <w:r>
        <w:rPr>
          <w:b/>
          <w:bCs/>
          <w:sz w:val="24"/>
          <w:szCs w:val="24"/>
        </w:rPr>
        <w:t>moment de ordin n</w:t>
      </w:r>
      <w:r>
        <w:rPr>
          <w:sz w:val="24"/>
          <w:szCs w:val="24"/>
        </w:rPr>
        <w:t>. Num÷rul E(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) se numeðte </w:t>
      </w:r>
      <w:r>
        <w:rPr>
          <w:b/>
          <w:bCs/>
          <w:sz w:val="24"/>
          <w:szCs w:val="24"/>
        </w:rPr>
        <w:t>momentul de ordin n</w:t>
      </w:r>
      <w:r>
        <w:rPr>
          <w:sz w:val="24"/>
          <w:szCs w:val="24"/>
        </w:rPr>
        <w:t xml:space="preserve"> al lui X; E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) este </w:t>
      </w:r>
      <w:r>
        <w:rPr>
          <w:b/>
          <w:bCs/>
          <w:sz w:val="24"/>
          <w:szCs w:val="24"/>
        </w:rPr>
        <w:t>momentul absolut de ordin n</w:t>
      </w:r>
      <w:r>
        <w:rPr>
          <w:sz w:val="24"/>
          <w:szCs w:val="24"/>
        </w:rPr>
        <w:t xml:space="preserve"> al lui X; E((X-EX)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 este momentul centrat de ordin n iar E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E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) este </w:t>
      </w:r>
      <w:r>
        <w:rPr>
          <w:b/>
          <w:bCs/>
          <w:sz w:val="24"/>
          <w:szCs w:val="24"/>
        </w:rPr>
        <w:t>momentul centrat absolut de ordin n</w:t>
      </w:r>
      <w:r>
        <w:rPr>
          <w:sz w:val="24"/>
          <w:szCs w:val="24"/>
        </w:rPr>
        <w:t xml:space="preserve">. Inegalitatea mediilor arat÷ c÷ dac÷ o variabil÷  aleatoare are moment de ordin n atunci are momente de orice ordin k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. Exist÷ cazuri în care cunoaðterea momentelor determin÷ cunoaðterea repartiþiei P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problema momentelor)</w:t>
      </w:r>
      <w:r>
        <w:rPr>
          <w:sz w:val="24"/>
          <w:szCs w:val="24"/>
        </w:rPr>
        <w:t xml:space="preserve"> dar nu insist÷m aici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rietatea 3. Inegalitatea lui Jensen</w:t>
      </w:r>
      <w:r>
        <w:rPr>
          <w:sz w:val="24"/>
          <w:szCs w:val="24"/>
        </w:rPr>
        <w:t>. Fie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P) o variabil÷ aleatoare ði I un interval deschis cu proprietatea c÷ Im(X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I. Fie f : I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o funcþie convex÷. Atunci </w:t>
      </w:r>
    </w:p>
    <w:p>
      <w:pPr>
        <w:pStyle w:val="Normal"/>
        <w:rPr/>
      </w:pPr>
      <w:r>
        <w:rPr>
          <w:sz w:val="24"/>
          <w:szCs w:val="24"/>
        </w:rPr>
        <w:t>(3)</w:t>
        <w:tab/>
        <w:tab/>
        <w:t xml:space="preserve"> f(X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P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Ef(X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f(E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ntru demonstrarea propriet÷þii 3 avem nevoie de unele rezultate privind funcþiile convexe  peste care cititorul familiar cu noþiunea de convexitate poate s÷ treac÷.</w:t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Fie I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un interval deschis. Funcþia f : I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se numeðte </w:t>
      </w:r>
      <w:r>
        <w:rPr>
          <w:b/>
          <w:bCs/>
          <w:sz w:val="24"/>
          <w:szCs w:val="24"/>
        </w:rPr>
        <w:t>convex÷</w:t>
      </w:r>
      <w:r>
        <w:rPr>
          <w:sz w:val="24"/>
          <w:szCs w:val="24"/>
        </w:rPr>
        <w:t xml:space="preserve"> dac÷</w:t>
      </w:r>
    </w:p>
    <w:p>
      <w:pPr>
        <w:pStyle w:val="Normal"/>
        <w:rPr/>
      </w:pPr>
      <w:r>
        <w:rPr>
          <w:sz w:val="24"/>
          <w:szCs w:val="24"/>
        </w:rPr>
        <w:t>(4)</w:t>
        <w:tab/>
        <w:tab/>
        <w:t>0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p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1 , x,y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((1-p)x+py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1-p)f(x) + pf(y)</w:t>
      </w:r>
    </w:p>
    <w:p>
      <w:pPr>
        <w:pStyle w:val="Normal"/>
        <w:rPr/>
      </w:pPr>
      <w:r>
        <w:rPr>
          <w:b/>
          <w:bCs/>
          <w:sz w:val="24"/>
          <w:szCs w:val="24"/>
        </w:rPr>
        <w:t>Lema 1</w:t>
      </w:r>
      <w:r>
        <w:rPr>
          <w:sz w:val="24"/>
          <w:szCs w:val="24"/>
        </w:rPr>
        <w:t xml:space="preserve">. Fie f : I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convex÷. Atunci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i). Funcþia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: I \ {a}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t÷ prin relaþia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(x)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este cresc÷toare. În particular,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(a-0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a+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i). Funcþia f este continu÷, deci m÷surabil÷ Borel.</w:t>
      </w:r>
    </w:p>
    <w:p>
      <w:pPr>
        <w:pStyle w:val="Normal"/>
        <w:rPr/>
      </w:pPr>
      <w:r>
        <w:rPr>
          <w:sz w:val="24"/>
          <w:szCs w:val="24"/>
        </w:rPr>
        <w:t xml:space="preserve">(iii). Pentru orice m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a-0),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(a+0)] funcþia h(x) = f(a) + m(x-a) are proprietatea c÷ h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.</w:t>
      </w:r>
    </w:p>
    <w:p>
      <w:pPr>
        <w:pStyle w:val="Normal"/>
        <w:rPr/>
      </w:pPr>
      <w:r>
        <w:rPr>
          <w:sz w:val="24"/>
          <w:szCs w:val="24"/>
        </w:rPr>
        <w:t xml:space="preserve">(iv). Fie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{ h:I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h este afin÷ ði h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 } . Atunci f(x) = sup { h(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h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}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(i). Fie 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lt;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Ar÷t÷m c÷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Pot apare trei situaþii. </w:t>
      </w:r>
    </w:p>
    <w:p>
      <w:pPr>
        <w:pStyle w:val="Normal"/>
        <w:rPr/>
      </w:pPr>
      <w:r>
        <w:rPr>
          <w:b/>
          <w:bCs/>
          <w:sz w:val="24"/>
          <w:szCs w:val="24"/>
        </w:rPr>
        <w:t>Cazul 1</w:t>
      </w:r>
      <w:r>
        <w:rPr>
          <w:sz w:val="24"/>
          <w:szCs w:val="24"/>
        </w:rPr>
        <w:t xml:space="preserve">. a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&lt;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Fie p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>. Atunci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(1-p)a + p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eci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=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b/>
          <w:bCs/>
          <w:sz w:val="24"/>
          <w:szCs w:val="24"/>
        </w:rPr>
        <w:t>Cazul 2</w:t>
      </w:r>
      <w:r>
        <w:rPr>
          <w:sz w:val="24"/>
          <w:szCs w:val="24"/>
        </w:rPr>
        <w:t>.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lt;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a. Analog, dar acum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(1-p)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pa cu p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 .</w:t>
      </w:r>
    </w:p>
    <w:p>
      <w:pPr>
        <w:pStyle w:val="Normal"/>
        <w:rPr/>
      </w:pPr>
      <w:r>
        <w:rPr>
          <w:b/>
          <w:bCs/>
          <w:sz w:val="24"/>
          <w:szCs w:val="24"/>
        </w:rPr>
        <w:t>Cazul 3</w:t>
      </w:r>
      <w:r>
        <w:rPr>
          <w:sz w:val="24"/>
          <w:szCs w:val="24"/>
        </w:rPr>
        <w:t>.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lt; a &lt;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Acum a = (1-p)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p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cu p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. Inegalitatea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este echivalent÷ cu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 ceea ce este echivalent cu   f(a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(1-p)f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+ pf(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ceea ce este adev÷rat datorit÷ definiþiei convexit÷þii.</w:t>
      </w:r>
    </w:p>
    <w:p>
      <w:pPr>
        <w:pStyle w:val="Normal"/>
        <w:rPr/>
      </w:pPr>
      <w:r>
        <w:rPr>
          <w:sz w:val="24"/>
          <w:szCs w:val="24"/>
        </w:rPr>
        <w:t>(ii). Fie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I. Cum I este deschis, exist÷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I ca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lt; a &lt;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Fie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x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a. Din (i), ðtim c÷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(x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adic÷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>. Notînd cu A expresia din stînga ði cu B pe cea din dreapta g÷sim c÷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x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B deci pe intervalul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funcþia f este chiar lipschitzian÷ deci continu÷.</w:t>
      </w:r>
    </w:p>
    <w:p>
      <w:pPr>
        <w:pStyle w:val="Normal"/>
        <w:rPr/>
      </w:pPr>
      <w:r>
        <w:rPr>
          <w:sz w:val="24"/>
          <w:szCs w:val="24"/>
        </w:rPr>
        <w:t xml:space="preserve">(iii). Fie m ca în enunþ. Inegalitatea h(x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 este echivalent÷ cu f(x)-f(a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m(x-a). Dac÷ x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a aceata este echivalent÷ cu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(x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m ceea ce este adev÷rat deoarece m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) . Dac÷ x &lt; a inegalitatea este echivalent÷ cu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(x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m care rezult÷ din nou din (i): 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a-0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m.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(iv).Este evident deoarece h de la (iii) are proprietatea c÷ ha=f(a). 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</w:rPr>
        <w:t>Demonstraþia inegalit÷þii lui Jensen.</w:t>
      </w:r>
      <w:r>
        <w:rPr>
          <w:sz w:val="24"/>
          <w:szCs w:val="24"/>
        </w:rPr>
        <w:t xml:space="preserve"> Folosim ultimul punct al Lemei 1. Avem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Ef(X) = E (sup { h(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h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}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sup {E( h(X)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h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}. Dar dac÷ h este afin÷, atunci h(x)=ax+b cu a,b 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E(h(X)) = E(aX+b) = aEX + b (datorit÷ liniarit÷þii operatorului de integrare ði Propriet÷þii 1) = h(EX). Înseamn÷ c÷ sup {E( h(X)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h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} = sup { h(E(X)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h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} = f(EX) (datorit÷ lui (iv) din Lema 1)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rietatea 4. Dispersia. Proprietatea de optim a mediei.</w:t>
      </w:r>
    </w:p>
    <w:p>
      <w:pPr>
        <w:pStyle w:val="Normal"/>
        <w:rPr/>
      </w:pPr>
      <w:r>
        <w:rPr>
          <w:sz w:val="24"/>
          <w:szCs w:val="24"/>
        </w:rPr>
        <w:tab/>
        <w:t>O consecinþ÷ a inegalit÷þii lui Jensen este c÷ E(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(EX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entru orice variabil÷ aleatoare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P) (nu avem decît s÷ lu÷m funcþia convex÷ f(x)=x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). În acest caz cantitatea </w:t>
      </w:r>
    </w:p>
    <w:p>
      <w:pPr>
        <w:pStyle w:val="Normal"/>
        <w:rPr/>
      </w:pPr>
      <w:r>
        <w:rPr>
          <w:sz w:val="24"/>
          <w:szCs w:val="24"/>
        </w:rPr>
        <w:t>(4)</w:t>
        <w:tab/>
        <w:tab/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(X) =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X-EX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se numeðte </w:t>
      </w:r>
      <w:r>
        <w:rPr>
          <w:b/>
          <w:bCs/>
          <w:sz w:val="24"/>
          <w:szCs w:val="24"/>
        </w:rPr>
        <w:t>dispersia</w:t>
      </w:r>
      <w:r>
        <w:rPr>
          <w:sz w:val="24"/>
          <w:szCs w:val="24"/>
        </w:rPr>
        <w:t xml:space="preserve"> lui X. Variabilele aleatoare din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P) se numesc variabile aleatoare care </w:t>
      </w:r>
      <w:r>
        <w:rPr>
          <w:b/>
          <w:bCs/>
          <w:sz w:val="24"/>
          <w:szCs w:val="24"/>
        </w:rPr>
        <w:t>au medie</w:t>
      </w:r>
      <w:r>
        <w:rPr>
          <w:sz w:val="24"/>
          <w:szCs w:val="24"/>
        </w:rPr>
        <w:t xml:space="preserve"> iar cele din L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P) sînt variabile aleatoare care </w:t>
      </w:r>
      <w:r>
        <w:rPr>
          <w:b/>
          <w:bCs/>
          <w:sz w:val="24"/>
          <w:szCs w:val="24"/>
        </w:rPr>
        <w:t>au dispersie</w:t>
      </w:r>
      <w:r>
        <w:rPr>
          <w:sz w:val="24"/>
          <w:szCs w:val="24"/>
        </w:rPr>
        <w:t xml:space="preserve">. P÷tratul dispersiei se numeðte </w:t>
      </w:r>
      <w:r>
        <w:rPr>
          <w:b/>
          <w:bCs/>
          <w:sz w:val="24"/>
          <w:szCs w:val="24"/>
        </w:rPr>
        <w:t>varianþa lui X</w:t>
      </w:r>
      <w:r>
        <w:rPr>
          <w:sz w:val="24"/>
          <w:szCs w:val="24"/>
        </w:rPr>
        <w:t xml:space="preserve"> ði se noteaz÷ Var(X). Þinînd seama c÷ operatorul de medie invariaz÷ constantele este imediat de verificat c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5)</w:t>
        <w:tab/>
        <w:tab/>
        <w:t>Var(X) = E((X-EX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= E(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XEX +(EX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= E(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- (EX)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O întrebare este urm÷toarea: dac÷ am înlocui X cu o constant÷ a (la urma urmei X fiind variabil÷ aleatoare nu putem ðti ce valoare va lua!) , care este “constanta cea mai bun÷” la care putem spera? În limbaj natural :  care este constanta “optim÷” ? Evident c÷ r÷spunsul depinde de criteriul de optim ales. Dac÷ îl alegem s÷ fie norma din L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tunci întrebarea are urm÷torul sens precis:</w:t>
      </w:r>
    </w:p>
    <w:p>
      <w:pPr>
        <w:pStyle w:val="Normal"/>
        <w:rPr/>
      </w:pPr>
      <w:r>
        <w:rPr>
          <w:sz w:val="24"/>
          <w:szCs w:val="24"/>
        </w:rPr>
        <w:t>S÷ consider÷m funcþia f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t÷ de f(x) =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X-x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Care este constanta x pentru care f este minim÷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2.</w:t>
      </w:r>
      <w:r>
        <w:rPr>
          <w:sz w:val="24"/>
          <w:szCs w:val="24"/>
        </w:rPr>
        <w:t xml:space="preserve"> Funcþia f de mai sus îði atinge minimul în x=EX ði f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X)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uncþia f  îði atinge minimul o dat÷ cu f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iar f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este o funcþie de gradul 2, f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x)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xEX + (EX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Deci x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= EX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bservaþie.</w:t>
      </w:r>
      <w:r>
        <w:rPr>
          <w:sz w:val="24"/>
          <w:szCs w:val="24"/>
        </w:rPr>
        <w:t xml:space="preserve"> Din punct de vedere terminologic, “dispersie” înseamn÷ “împr÷ðtiere în jurul valorii medii”.  Formula (4) este un candidat pentru a m÷sura acest lucru deoarece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(X)=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X = EX (mod P) deci X este aproape sigur constant÷. Singurele variabile aleatoare cu dispersie 0 sînt constantele (mod P). În teoria probabilit÷þilor sîntem interesaþi de a m÷sura “cît de aleatoare este o variabil÷ aleatoare”. Dispersia este un instrument de m÷sur÷ util (nu ði unicul)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3. Inegalitatea lui Cebîðev</w:t>
      </w:r>
      <w:r>
        <w:rPr>
          <w:sz w:val="24"/>
          <w:szCs w:val="24"/>
        </w:rPr>
        <w:t>.  Fie X o variabil÷ aleatoare care are dispersie. Atun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6)</w:t>
        <w:tab/>
        <w:tab/>
        <w:t>P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E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&gt;a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4"/>
          <w:szCs w:val="24"/>
        </w:rPr>
        <w:t>deci dac÷ a = k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X) a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7)</w:t>
        <w:tab/>
        <w:tab/>
        <w:t>P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E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gt;k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(X)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(X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X-EX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dP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X-EX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</m:sSub>
      </m:oMath>
      <w:r>
        <w:rPr>
          <w:sz w:val="24"/>
          <w:szCs w:val="24"/>
        </w:rPr>
        <w:t xml:space="preserve">dP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E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&gt;a)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i putem estima probabilitatea ca X s÷ se abat÷ de la media sa cu k dispersii. Inegalitatea lui Cebîðev, fiind foarte general÷, este ði cea mai slab÷. Pentru repartiþii speciale folosite în statistic÷, ea se poate îmbun÷t÷þi foarte mult. De exemplu, pentru k=3 (7) devi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E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gt;3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X))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1/9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11.1%. La multe repartiþii se poate coborî acest prag pîn÷ la 1%. Oricum, inegalitatea Cebîðev arat÷ c÷ o variabil÷ aleatoare este cu atît mai “previzibil÷” cu cît dispersia sa este mai mic÷. De aceea calculul dispersiei unei variabile aleatoare ce trebuie studiat÷ este printre primii paði care trebuie f÷cuþi</w:t>
      </w:r>
    </w:p>
    <w:p>
      <w:pPr>
        <w:pStyle w:val="Normal"/>
        <w:rPr/>
      </w:pPr>
      <w:r>
        <w:rPr>
          <w:b/>
          <w:bCs/>
          <w:sz w:val="24"/>
          <w:szCs w:val="24"/>
        </w:rPr>
        <w:t>Observaþie.</w:t>
      </w:r>
      <w:r>
        <w:rPr>
          <w:sz w:val="24"/>
          <w:szCs w:val="24"/>
        </w:rPr>
        <w:t xml:space="preserve"> S÷ revenim la inegalitatea lui Jensen. Ði aici dispersia are o anumit÷ semnificaþie. S÷ presupunem c÷ funcþia convex÷  f este derivabil÷ de dou÷ ori . Atunci este interesant÷ ði urm÷toarea demonstraþie a inegalit÷þii lui Jensen care ne arat÷ cît de mare este abaterea între f(EX) ði E(f(X))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4.</w:t>
      </w:r>
      <w:r>
        <w:rPr>
          <w:sz w:val="24"/>
          <w:szCs w:val="24"/>
        </w:rPr>
        <w:t xml:space="preserve"> Presupunem c÷ X are dispersie . Fie I un interval deschis ca Im(f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 I. S÷ presupunem c÷ f:I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este derivabil÷ de dou÷ ori ði m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 ”(x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M . Atunci</w:t>
      </w:r>
    </w:p>
    <w:p>
      <w:pPr>
        <w:pStyle w:val="Normal"/>
        <w:rPr/>
      </w:pPr>
      <w:r>
        <w:rPr>
          <w:sz w:val="24"/>
          <w:szCs w:val="24"/>
        </w:rPr>
        <w:t>(8)</w:t>
        <w:tab/>
        <w:tab/>
        <w:t xml:space="preserve">m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(X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Ef(X) - f(EX)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M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X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a=EX. Dezvolt÷m în serie pe f în jurul lui a: f(x)=f(a)+f’(a)(x-a)+f”(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x))(x-a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2 cu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x) undeva între a ði x. Atunci f(X) = f(a) + f’(a)(X-a)+f”(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X))(X-a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2. Integrînd aceast÷ identitate dup÷ m÷sura P g÷sim Ef(X) = f(a) + f’(a)E(X-a) + E(f”(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X))(X-a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2. Cum a = EX al doilea termen dispare ði g÷sim c÷ Ef(X)-f(a) = E(f”(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X))(X-a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2. Restul rezult÷ din: observaþia c÷ m(X-a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”(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X))(X-a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M(X-a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Repartiþia unei variabile aleatoare. Funcþia de repartiþ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Fie X o variabil÷ aleatoare. Probabilitatea 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= P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se numeðte repartiþia lui X. Orice repartiþie , fiind o m÷sur÷ Stieltjes, are o funcþie de repartiþie definit÷ în cursul 4: F(x) =F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(x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(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x]). Ea se numeðte, prin abuz de limbaj, </w:t>
      </w:r>
      <w:r>
        <w:rPr>
          <w:b/>
          <w:bCs/>
          <w:sz w:val="24"/>
          <w:szCs w:val="24"/>
        </w:rPr>
        <w:t>funcþia de repartiþie a variabilei aleatoare X</w:t>
      </w:r>
      <w:r>
        <w:rPr>
          <w:sz w:val="24"/>
          <w:szCs w:val="24"/>
        </w:rPr>
        <w:t xml:space="preserve">. Deci </w:t>
      </w:r>
    </w:p>
    <w:p>
      <w:pPr>
        <w:pStyle w:val="Normal"/>
        <w:rPr/>
      </w:pPr>
      <w:r>
        <w:rPr>
          <w:sz w:val="24"/>
          <w:szCs w:val="24"/>
        </w:rPr>
        <w:t>(9)</w:t>
        <w:tab/>
        <w:tab/>
        <w:t>F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(x) = P({X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x})</w:t>
      </w:r>
    </w:p>
    <w:p>
      <w:pPr>
        <w:pStyle w:val="Normal"/>
        <w:rPr/>
      </w:pPr>
      <w:r>
        <w:rPr>
          <w:sz w:val="24"/>
          <w:szCs w:val="24"/>
        </w:rPr>
        <w:t xml:space="preserve">În cazul în car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&lt;&lt;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(m÷sura Lebesgue) ði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=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/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, atunci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X  </w:t>
      </w:r>
      <w:r>
        <w:rPr>
          <w:sz w:val="24"/>
          <w:szCs w:val="24"/>
        </w:rPr>
        <w:t xml:space="preserve">se numeðte, tot prin abuz de limbaj, </w:t>
      </w:r>
      <w:r>
        <w:rPr>
          <w:b/>
          <w:bCs/>
          <w:sz w:val="24"/>
          <w:szCs w:val="24"/>
        </w:rPr>
        <w:t>densitatea variabilei aleatoare X</w:t>
      </w:r>
      <w:r>
        <w:rPr>
          <w:sz w:val="24"/>
          <w:szCs w:val="24"/>
        </w:rPr>
        <w:t>. Se mai spune ði c÷ X are densitate. Este evident c÷ dac÷ F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este derivabil÷ pe porþiuni, derivata F’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poate fi luat÷ ca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Ca un mijloc de cverificare a calculelor, este util÷ urm÷toarea observaþie: </w:t>
      </w:r>
      <w:r>
        <w:rPr>
          <w:b/>
          <w:bCs/>
          <w:sz w:val="24"/>
          <w:szCs w:val="24"/>
        </w:rPr>
        <w:t xml:space="preserve">dac÷ </w:t>
      </w:r>
      <w:r>
        <w:rPr>
          <w:rFonts w:eastAsia="Symbol" w:cs="Symbol" w:ascii="Symbol" w:hAnsi="Symbol"/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</w:rPr>
        <w:t xml:space="preserve"> este o densitate de probabilitate, atunci trebuie ca </w:t>
      </w:r>
      <w:r>
        <w:rPr>
          <w:b/>
          <w:bCs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</w:rPr>
        <w:t xml:space="preserve">(x)dx = 1. </w:t>
      </w:r>
    </w:p>
    <w:p>
      <w:pPr>
        <w:pStyle w:val="Normal"/>
        <w:rPr/>
      </w:pPr>
      <w:r>
        <w:rPr>
          <w:b/>
          <w:bCs/>
          <w:sz w:val="24"/>
          <w:szCs w:val="24"/>
        </w:rPr>
        <w:t>Observaþie.</w:t>
      </w:r>
      <w:r>
        <w:rPr>
          <w:sz w:val="24"/>
          <w:szCs w:val="24"/>
        </w:rPr>
        <w:t xml:space="preserve"> În problemele de teoria probabilit÷þilor ði statistic÷ nu ne intereseaz÷ forma concret÷ a variabilei aleatoare X  ði nici spaþiul probabilizat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P) ci numai funcþia sa de repartiþie. Dac÷ o cunoaðtem spunem c÷ X este </w:t>
      </w:r>
      <w:r>
        <w:rPr>
          <w:b/>
          <w:bCs/>
          <w:sz w:val="24"/>
          <w:szCs w:val="24"/>
        </w:rPr>
        <w:t>probabilistic determinat÷ .</w:t>
      </w:r>
      <w:r>
        <w:rPr>
          <w:sz w:val="24"/>
          <w:szCs w:val="24"/>
        </w:rPr>
        <w:t xml:space="preserve">  De obicei acesta este un caz rar. Cunoaðterea lui F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implic÷ posibilitatea calculelor în care este implicat÷ X, prin formula de transport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5.</w:t>
      </w:r>
      <w:r>
        <w:rPr>
          <w:sz w:val="24"/>
          <w:szCs w:val="24"/>
        </w:rPr>
        <w:t xml:space="preserve"> Fie X o variabil÷ aleatoare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repartiþia sa ði F funcþia sa de repartiþie. Fie f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 xml:space="preserve"> o funcþie m÷surabil÷.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i).  E(f(X)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ii). Dac÷ f este continu÷ ði f(X) este integrabil÷, atunci  E(f(X)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(x)dF(x)</w:t>
      </w:r>
    </w:p>
    <w:p>
      <w:pPr>
        <w:pStyle w:val="Normal"/>
        <w:rPr/>
      </w:pPr>
      <w:r>
        <w:rPr>
          <w:sz w:val="24"/>
          <w:szCs w:val="24"/>
        </w:rPr>
        <w:t xml:space="preserve">und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f(x)dF(x) înseamn÷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f(x)dF(x) (integrala Stieltjes-Riemann improprie) iar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(x)dF(x) înseamn÷ lim (f(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(F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-F(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)+ f(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(F(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-F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)+... +f(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)(F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-F(x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))) adic÷ limita sumelor Stieltjes-Riemann (a=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&lt;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lt;....&lt;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=b este o diviziune a intervalului compact [a,b],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  <w:vertAlign w:val="subscript"/>
        </w:rPr>
        <w:t>j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[x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j+1</w:t>
      </w:r>
      <w:r>
        <w:rPr>
          <w:sz w:val="24"/>
          <w:szCs w:val="24"/>
        </w:rPr>
        <w:t>] ) cînd norma diviziunii tinde la 0, în sensul studiat în anul I.</w:t>
      </w:r>
    </w:p>
    <w:p>
      <w:pPr>
        <w:pStyle w:val="Normal"/>
        <w:rPr/>
      </w:pPr>
      <w:r>
        <w:rPr>
          <w:sz w:val="24"/>
          <w:szCs w:val="24"/>
        </w:rPr>
        <w:t xml:space="preserve">(iii). EX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xdF(x) 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(X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x-EX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F(x)</w:t>
      </w:r>
    </w:p>
    <w:p>
      <w:pPr>
        <w:pStyle w:val="Normal"/>
        <w:rPr/>
      </w:pPr>
      <w:r>
        <w:rPr>
          <w:sz w:val="24"/>
          <w:szCs w:val="24"/>
        </w:rPr>
        <w:t xml:space="preserve">(iv)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&lt;&lt;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(m÷sura Lebesgue) ði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=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/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atunci Ef(X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; dac÷, în plus f ði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sînt continui pe porþiuni, atunci Ef(X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(x)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(x)dx în sensul integralei Riemann obiðnuite. Deci în acest caz se obþine formula mai simpl÷</w:t>
      </w:r>
    </w:p>
    <w:p>
      <w:pPr>
        <w:pStyle w:val="Normal"/>
        <w:rPr/>
      </w:pPr>
      <w:r>
        <w:rPr>
          <w:sz w:val="24"/>
          <w:szCs w:val="24"/>
        </w:rPr>
        <w:t xml:space="preserve">EX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(x)dx 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(X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x-EX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>(x)d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v). Dac÷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 este discret÷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 xml:space="preserve"> atunci Ef(X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>f(x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. În particular, EX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j iar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(X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>(j-EX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De obicei, în loc de notaþi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 xml:space="preserve"> se prefer÷ notaþia mai intuitiv÷ X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monstraþiile se bazeaz÷ pe formula de transport ði pe egalitatea între integrala Lebesgue ði cea Stieltjes-Riemann pentru funcþii m÷rginite ði continui pe porþiuni. Sînt l÷sate ca exerciþii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O regul÷ de calcul a momentelor pentru variabile aleatoare cu valori întregi nenegative. Funcþia generatoare de momente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 xml:space="preserve">Vom presupune aici c÷ X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 Funcþia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:[0,1]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t÷ prin</w:t>
      </w:r>
    </w:p>
    <w:p>
      <w:pPr>
        <w:pStyle w:val="Normal"/>
        <w:rPr/>
      </w:pPr>
      <w:r>
        <w:rPr>
          <w:sz w:val="24"/>
          <w:szCs w:val="24"/>
        </w:rPr>
        <w:t>(10)</w:t>
        <w:tab/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(t) = E(t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se numeðte funcþia generatoare a lui X. (Convenþie : 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= 1 ! )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6.</w:t>
      </w:r>
      <w:r>
        <w:rPr>
          <w:sz w:val="24"/>
          <w:szCs w:val="24"/>
        </w:rPr>
        <w:t xml:space="preserve">  Fie X o variabil÷ aleatoare cu valori numere naturale ði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funcþia sa generatoare. Atunci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are urm÷toarele propriet÷þi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i).</w:t>
        <w:tab/>
        <w:t xml:space="preserve">0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t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(t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 deci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0) = 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P(X=0)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1) = 1 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ii). 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este convex÷, cresc÷toare, ði analitic÷  pe [0,1]. </w:t>
      </w:r>
    </w:p>
    <w:p>
      <w:pPr>
        <w:pStyle w:val="Normal"/>
        <w:rPr/>
      </w:pPr>
      <w:r>
        <w:rPr>
          <w:sz w:val="24"/>
          <w:szCs w:val="24"/>
        </w:rPr>
        <w:t xml:space="preserve">(iii). </w:t>
        <w:tab/>
        <w:t xml:space="preserve">EX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‘(1), E(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“(1) +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‘(1) ,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(X)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“(1) +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‘(1) - (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‘(1)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unde derivatele înseamn÷ derivatele la stînga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(i):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t) = E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{X=n}</w:t>
      </w:r>
      <w:r>
        <w:rPr>
          <w:sz w:val="24"/>
          <w:szCs w:val="24"/>
        </w:rPr>
        <w:t xml:space="preserve">)  =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E(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{X=n}</w:t>
      </w:r>
      <w:r>
        <w:rPr>
          <w:sz w:val="24"/>
          <w:szCs w:val="24"/>
        </w:rPr>
        <w:t xml:space="preserve">) (Beppo-Levi !) =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P(X=n)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.  Deci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(1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1 de unde vedem c÷ t = 1 este în interiorul domeniului de convergenþ÷ al seriei de puteri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. (ii) ði (iii): Din anul I se ðtie c÷ o serie de puteri se poate deriva termen cu termen în domeniul s÷u de convergenþ÷. Deci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‘(t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n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t</w:t>
      </w:r>
      <w:r>
        <w:rPr>
          <w:sz w:val="24"/>
          <w:szCs w:val="24"/>
          <w:vertAlign w:val="superscript"/>
        </w:rPr>
        <w:t>n-1</w:t>
      </w:r>
      <w:r>
        <w:rPr>
          <w:sz w:val="24"/>
          <w:szCs w:val="24"/>
        </w:rPr>
        <w:t xml:space="preserve">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“(t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n(n-1)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n-2</w:t>
      </w:r>
      <w:r>
        <w:rPr>
          <w:sz w:val="24"/>
          <w:szCs w:val="24"/>
        </w:rPr>
        <w:t xml:space="preserve">. Înseamn÷ c÷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‘(1)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4"/>
          <w:szCs w:val="24"/>
        </w:rPr>
        <w:t>n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EX  (din Propoziþia 5(v)) etc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ariabile aleatoare pozitive. Metod÷ de calcul a momentel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zent÷m o aplicaþie spectaculoas÷ a teoremei lui Fubini , care ne permite s÷ înlocuim integrala Stieltjes-Riemann cu integrala Riemann, care este mai uðor de folosit.</w:t>
      </w:r>
    </w:p>
    <w:p>
      <w:pPr>
        <w:pStyle w:val="Normal"/>
        <w:rPr/>
      </w:pPr>
      <w:r>
        <w:rPr>
          <w:sz w:val="24"/>
          <w:szCs w:val="24"/>
        </w:rPr>
        <w:tab/>
        <w:t>Fie X o variabil÷ aleatoare pozitiv÷, F funcþia sa de repartiþie ði f:[0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o funcþie derivabil÷ cu derivata continu÷ cu proprietatea c÷ f(X) are medie. Fie de asemenea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P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repartiþia lui X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poziþia 7.</w:t>
      </w:r>
      <w:r>
        <w:rPr>
          <w:sz w:val="24"/>
          <w:szCs w:val="24"/>
        </w:rPr>
        <w:t xml:space="preserve"> Cu notaþiile de mai sus avem</w:t>
      </w:r>
    </w:p>
    <w:p>
      <w:pPr>
        <w:pStyle w:val="Normal"/>
        <w:rPr/>
      </w:pPr>
      <w:r>
        <w:rPr>
          <w:sz w:val="24"/>
          <w:szCs w:val="24"/>
        </w:rPr>
        <w:t>(11)</w:t>
        <w:tab/>
        <w:tab/>
        <w:t xml:space="preserve">Ef(X) = f(0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’(f)(1-F(t))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e integrala este integral÷ Riemann improprie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 xml:space="preserve">. Din formula Leibniz - Newton f(x)-f(0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f’(t)dt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’1</w:t>
      </w:r>
      <w:r>
        <w:rPr>
          <w:sz w:val="24"/>
          <w:szCs w:val="24"/>
          <w:vertAlign w:val="subscript"/>
        </w:rPr>
        <w:t>[0,x]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(pentru funcþii contiunui integrala Riemann coincide cu integrala Lebesgue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’1</w:t>
      </w:r>
      <w:r>
        <w:rPr>
          <w:sz w:val="24"/>
          <w:szCs w:val="24"/>
          <w:vertAlign w:val="subscript"/>
        </w:rPr>
        <w:t>[0,x)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(deoarece m÷sura Lebesgue neglijeaz÷ punctele) . Apoi, din formula de transport Ef(X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(x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. Înlocuind pe f(x) cu f(0)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’1</w:t>
      </w:r>
      <w:r>
        <w:rPr>
          <w:sz w:val="24"/>
          <w:szCs w:val="24"/>
          <w:vertAlign w:val="subscript"/>
        </w:rPr>
        <w:t>[0,x)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g÷sim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(x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( f(0)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’1</w:t>
      </w:r>
      <w:r>
        <w:rPr>
          <w:sz w:val="24"/>
          <w:szCs w:val="24"/>
          <w:vertAlign w:val="subscript"/>
        </w:rPr>
        <w:t>[0,x)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= f(0) +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’1</w:t>
      </w:r>
      <w:r>
        <w:rPr>
          <w:sz w:val="24"/>
          <w:szCs w:val="24"/>
          <w:vertAlign w:val="subscript"/>
        </w:rPr>
        <w:t>[0,x)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</w:t>
      </w:r>
    </w:p>
    <w:p>
      <w:pPr>
        <w:pStyle w:val="Normal"/>
        <w:rPr/>
      </w:pPr>
      <w:r>
        <w:rPr>
          <w:sz w:val="24"/>
          <w:szCs w:val="24"/>
        </w:rPr>
        <w:t xml:space="preserve">= f(0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’1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lÄm</w:t>
      </w:r>
      <w:r>
        <w:rPr>
          <w:sz w:val="24"/>
          <w:szCs w:val="24"/>
        </w:rPr>
        <w:t xml:space="preserve"> cu A ={(t,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t&lt;x, x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0} (teorema Fubini)  </w:t>
      </w:r>
    </w:p>
    <w:p>
      <w:pPr>
        <w:pStyle w:val="Normal"/>
        <w:rPr/>
      </w:pPr>
      <w:r>
        <w:rPr>
          <w:sz w:val="24"/>
          <w:szCs w:val="24"/>
        </w:rPr>
        <w:t xml:space="preserve">= f(0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’(t)1</w:t>
      </w:r>
      <w:r>
        <w:rPr>
          <w:sz w:val="24"/>
          <w:szCs w:val="24"/>
          <w:vertAlign w:val="subscript"/>
        </w:rPr>
        <w:t>[0,x)</w:t>
      </w:r>
      <w:r>
        <w:rPr>
          <w:sz w:val="24"/>
          <w:szCs w:val="24"/>
        </w:rPr>
        <w:t>(t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x))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(t) (am inversat ordinea de integrare conform teoremei Fubini)</w:t>
      </w:r>
    </w:p>
    <w:p>
      <w:pPr>
        <w:pStyle w:val="Normal"/>
        <w:rPr/>
      </w:pPr>
      <w:r>
        <w:rPr>
          <w:sz w:val="24"/>
          <w:szCs w:val="24"/>
        </w:rPr>
        <w:t xml:space="preserve">= f(0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f’(t)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[0,x)</w:t>
      </w:r>
      <w:r>
        <w:rPr>
          <w:sz w:val="24"/>
          <w:szCs w:val="24"/>
        </w:rPr>
        <w:t>(t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x))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t) = f(0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f’(t)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(t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>(x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x))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(t)  (deoarece 1</w:t>
      </w:r>
      <w:r>
        <w:rPr>
          <w:sz w:val="24"/>
          <w:szCs w:val="24"/>
          <w:vertAlign w:val="subscript"/>
        </w:rPr>
        <w:t>[0,x)</w:t>
      </w:r>
      <w:r>
        <w:rPr>
          <w:sz w:val="24"/>
          <w:szCs w:val="24"/>
        </w:rPr>
        <w:t xml:space="preserve">(t) = 1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t&lt;x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x&gt;t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(t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 xml:space="preserve">(x) = 1 ) </w:t>
      </w:r>
    </w:p>
    <w:p>
      <w:pPr>
        <w:pStyle w:val="Normal"/>
        <w:rPr/>
      </w:pPr>
      <w:r>
        <w:rPr>
          <w:sz w:val="24"/>
          <w:szCs w:val="24"/>
        </w:rPr>
        <w:t xml:space="preserve">= f(0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f’(t)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(t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)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t) = f(0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f’(t)(1-F(t))d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(t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= f(0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f’(f)(1-F(t))dt (am înlocuit integrala Lebesgue cu integrala Riemann).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rolar 8.</w:t>
      </w:r>
      <w:r>
        <w:rPr>
          <w:sz w:val="24"/>
          <w:szCs w:val="24"/>
        </w:rPr>
        <w:t xml:space="preserve"> Cazuri particulare. Dac÷ p÷str÷m notaþiile din propoziþia anterioar÷, atunci</w:t>
      </w:r>
    </w:p>
    <w:p>
      <w:pPr>
        <w:pStyle w:val="Normal"/>
        <w:rPr/>
      </w:pPr>
      <w:r>
        <w:rPr>
          <w:sz w:val="24"/>
          <w:szCs w:val="24"/>
        </w:rPr>
        <w:t>(12)</w:t>
        <w:tab/>
        <w:tab/>
        <w:t xml:space="preserve">EX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(1-F(t))dt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P( X&gt;t )dt</w:t>
      </w:r>
    </w:p>
    <w:p>
      <w:pPr>
        <w:pStyle w:val="Normal"/>
        <w:rPr/>
      </w:pPr>
      <w:r>
        <w:rPr>
          <w:sz w:val="24"/>
          <w:szCs w:val="24"/>
        </w:rPr>
        <w:t>(13)</w:t>
        <w:tab/>
        <w:tab/>
        <w:t>E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P(X&gt;t) + P(X&lt;-t))dt</w:t>
      </w:r>
    </w:p>
    <w:p>
      <w:pPr>
        <w:pStyle w:val="Normal"/>
        <w:rPr/>
      </w:pPr>
      <w:r>
        <w:rPr>
          <w:sz w:val="24"/>
          <w:szCs w:val="24"/>
        </w:rPr>
        <w:t>(14)</w:t>
        <w:tab/>
        <w:tab/>
        <w:t>E(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2tP(X&gt;t)dt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(12) este (11) cu f(t)=t ;  (13) este (12) unde am înlocuit variabila aleatoare X cu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ði am folosit faptul evident c÷ P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&gt;t) = P(X&gt;t) + P(X&lt;-t). În sfîrðit, (14) este (11) cu f(t)=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Interpretare geometric÷.</w:t>
      </w:r>
      <w:r>
        <w:rPr>
          <w:sz w:val="24"/>
          <w:szCs w:val="24"/>
        </w:rPr>
        <w:t xml:space="preserve"> Analizînd formula (12) se vede c÷ în cazul unei variabile aleatoare pozitive EX este aria cuprins÷ între graficul lui F, axa Oy ði dreapta y=1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diana. Proprietatea de optim a medianei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nalizînd Proprietatea 4, ne putem pune întrebarea dac÷ nu cumva, schimbînd criteriul de optim nu exist÷ alte constante “mai bune” decît media. Într-adev÷r, aða stau lucrurile. Dac÷ vom considera criteriul de optim ca fiind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.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în loc de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.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om g÷si alt÷ caracteristic÷ numeric÷ a unei variabile aleatoare : mediana.</w:t>
      </w:r>
    </w:p>
    <w:p>
      <w:pPr>
        <w:pStyle w:val="Normal"/>
        <w:rPr/>
      </w:pPr>
      <w:r>
        <w:rPr>
          <w:sz w:val="24"/>
          <w:szCs w:val="24"/>
        </w:rPr>
        <w:tab/>
        <w:t>Fie X o variabil÷ aleatoare. Consider÷m funcþia h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dat÷ de</w:t>
      </w:r>
    </w:p>
    <w:p>
      <w:pPr>
        <w:pStyle w:val="Normal"/>
        <w:rPr/>
      </w:pPr>
      <w:r>
        <w:rPr>
          <w:sz w:val="24"/>
          <w:szCs w:val="24"/>
        </w:rPr>
        <w:t>(15)</w:t>
        <w:tab/>
        <w:tab/>
        <w:t xml:space="preserve">h(t) =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X-t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E(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t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 xml:space="preserve">Cum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h(t)-h(s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X-t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X-s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(X-t)-(X-s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t-s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, funcþia h este continu÷ . Ne intereseaz÷ minimul lui h ði , mai ales, unde se atinge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pozþia 9.</w:t>
      </w:r>
      <w:r>
        <w:rPr>
          <w:sz w:val="24"/>
          <w:szCs w:val="24"/>
        </w:rPr>
        <w:t xml:space="preserve"> Fie a=sup{t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F(t) &lt; 1/2 } ði  b = inf{t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F(t) &gt; 1/2 }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i).Pe intervalul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) funcþia h scade iar pe intervalul (b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creð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i).Dac÷ a=b atunci a este unicul punct de minim al lui h. El are proprietatea c÷ F(a)=1/2.</w:t>
      </w:r>
    </w:p>
    <w:p>
      <w:pPr>
        <w:pStyle w:val="Normal"/>
        <w:rPr/>
      </w:pPr>
      <w:r>
        <w:rPr>
          <w:sz w:val="24"/>
          <w:szCs w:val="24"/>
        </w:rPr>
        <w:t xml:space="preserve">(iii).Dac÷ a&lt;b atunci F(t)=1/2 pentru orice a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t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b .</w:t>
      </w:r>
    </w:p>
    <w:p>
      <w:pPr>
        <w:pStyle w:val="Normal"/>
        <w:rPr/>
      </w:pPr>
      <w:r>
        <w:rPr>
          <w:b/>
          <w:bCs/>
          <w:sz w:val="24"/>
          <w:szCs w:val="24"/>
        </w:rPr>
        <w:t>Demonstraþie.</w:t>
      </w:r>
      <w:r>
        <w:rPr>
          <w:sz w:val="24"/>
          <w:szCs w:val="24"/>
        </w:rPr>
        <w:t xml:space="preserve"> Fie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repartiþia lui X. Atunci </w:t>
      </w:r>
    </w:p>
    <w:p>
      <w:pPr>
        <w:pStyle w:val="Normal"/>
        <w:rPr/>
      </w:pPr>
      <w:r>
        <w:rPr>
          <w:sz w:val="24"/>
          <w:szCs w:val="24"/>
        </w:rPr>
        <w:t xml:space="preserve">h(t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t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t-x)1</w:t>
      </w:r>
      <w:r>
        <w:rPr>
          <w:sz w:val="24"/>
          <w:szCs w:val="24"/>
          <w:vertAlign w:val="subscript"/>
        </w:rPr>
        <w:t>(-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,t]</w:t>
      </w:r>
      <w:r>
        <w:rPr>
          <w:sz w:val="24"/>
          <w:szCs w:val="24"/>
        </w:rPr>
        <w:t>(x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x-t)1</w:t>
      </w:r>
      <w:r>
        <w:rPr>
          <w:sz w:val="24"/>
          <w:szCs w:val="24"/>
          <w:vertAlign w:val="subscript"/>
        </w:rPr>
        <w:t>(t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>(x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</w:t>
      </w:r>
    </w:p>
    <w:p>
      <w:pPr>
        <w:pStyle w:val="Normal"/>
        <w:rPr/>
      </w:pPr>
      <w:r>
        <w:rPr>
          <w:sz w:val="24"/>
          <w:szCs w:val="24"/>
        </w:rPr>
        <w:t xml:space="preserve">= tF(t) -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x1</w:t>
      </w:r>
      <w:r>
        <w:rPr>
          <w:sz w:val="24"/>
          <w:szCs w:val="24"/>
          <w:vertAlign w:val="subscript"/>
        </w:rPr>
        <w:t>(-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,t ]</w:t>
      </w:r>
      <w:r>
        <w:rPr>
          <w:sz w:val="24"/>
          <w:szCs w:val="24"/>
        </w:rPr>
        <w:t>(x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x1</w:t>
      </w:r>
      <w:r>
        <w:rPr>
          <w:sz w:val="24"/>
          <w:szCs w:val="24"/>
          <w:vertAlign w:val="subscript"/>
        </w:rPr>
        <w:t>(t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>(x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- t(1-F(t)) = </w:t>
      </w:r>
    </w:p>
    <w:p>
      <w:pPr>
        <w:pStyle w:val="Normal"/>
        <w:rPr/>
      </w:pPr>
      <w:r>
        <w:rPr>
          <w:sz w:val="24"/>
          <w:szCs w:val="24"/>
        </w:rPr>
        <w:t xml:space="preserve">= 2tF(t) - t - EX + 2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x1</w:t>
      </w:r>
      <w:r>
        <w:rPr>
          <w:sz w:val="24"/>
          <w:szCs w:val="24"/>
          <w:vertAlign w:val="subscript"/>
        </w:rPr>
        <w:t>(t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>(x)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(c÷ci EX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x1</w:t>
      </w:r>
      <w:r>
        <w:rPr>
          <w:sz w:val="24"/>
          <w:szCs w:val="24"/>
          <w:vertAlign w:val="subscript"/>
        </w:rPr>
        <w:t>(-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,t]</w:t>
      </w:r>
      <w:r>
        <w:rPr>
          <w:sz w:val="24"/>
          <w:szCs w:val="24"/>
        </w:rPr>
        <w:t>(x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+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x1</w:t>
      </w:r>
      <w:r>
        <w:rPr>
          <w:sz w:val="24"/>
          <w:szCs w:val="24"/>
          <w:vertAlign w:val="subscript"/>
        </w:rPr>
        <w:t>(t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>(x)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x) )</w:t>
      </w:r>
    </w:p>
    <w:p>
      <w:pPr>
        <w:pStyle w:val="Normal"/>
        <w:rPr/>
      </w:pPr>
      <w:r>
        <w:rPr>
          <w:sz w:val="24"/>
          <w:szCs w:val="24"/>
        </w:rPr>
        <w:t>Fie acum s &lt; t. Atunci h(t)-h(s) = 2tF(t) - 2sF(s) -(t-s)  - 2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x1</w:t>
      </w:r>
      <w:r>
        <w:rPr>
          <w:sz w:val="24"/>
          <w:szCs w:val="24"/>
          <w:vertAlign w:val="subscript"/>
        </w:rPr>
        <w:t>(s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>(x)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x) -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x1</w:t>
      </w:r>
      <w:r>
        <w:rPr>
          <w:sz w:val="24"/>
          <w:szCs w:val="24"/>
          <w:vertAlign w:val="subscript"/>
        </w:rPr>
        <w:t>(t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>(x)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x)) = 2F(t)(t-s) + 2s(F(t)-F(s)) - (t-s) - 2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x1</w:t>
      </w:r>
      <w:r>
        <w:rPr>
          <w:sz w:val="24"/>
          <w:szCs w:val="24"/>
          <w:vertAlign w:val="subscript"/>
        </w:rPr>
        <w:t>(s,t]</w:t>
      </w:r>
      <w:r>
        <w:rPr>
          <w:sz w:val="24"/>
          <w:szCs w:val="24"/>
        </w:rPr>
        <w:t>(x)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x) (am sc÷zut ði  am adunat 2sF(t))  = (2F(t)-1) (t-s) + 2s(F(t)-F(s))  - 2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x1</w:t>
      </w:r>
      <w:r>
        <w:rPr>
          <w:sz w:val="24"/>
          <w:szCs w:val="24"/>
          <w:vertAlign w:val="subscript"/>
        </w:rPr>
        <w:t>(s,t]</w:t>
      </w:r>
      <w:r>
        <w:rPr>
          <w:sz w:val="24"/>
          <w:szCs w:val="24"/>
        </w:rPr>
        <w:t>(x)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x) de unde, cum F(t)-F(s) =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((s,t])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1</w:t>
      </w:r>
      <w:r>
        <w:rPr>
          <w:sz w:val="24"/>
          <w:szCs w:val="24"/>
          <w:vertAlign w:val="subscript"/>
        </w:rPr>
        <w:t>(s,t]</w:t>
      </w:r>
      <w:r>
        <w:rPr>
          <w:sz w:val="24"/>
          <w:szCs w:val="24"/>
        </w:rPr>
        <w:t>(x)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x) rezult÷</w:t>
      </w:r>
    </w:p>
    <w:p>
      <w:pPr>
        <w:pStyle w:val="Normal"/>
        <w:rPr/>
      </w:pPr>
      <w:r>
        <w:rPr>
          <w:sz w:val="24"/>
          <w:szCs w:val="24"/>
        </w:rPr>
        <w:t>(16)</w:t>
        <w:tab/>
        <w:tab/>
        <w:t xml:space="preserve">s &lt; t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h(t) - h(s) = (2F(t)-1) (t-s) +2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s-x)1</w:t>
      </w:r>
      <w:r>
        <w:rPr>
          <w:sz w:val="24"/>
          <w:szCs w:val="24"/>
          <w:vertAlign w:val="subscript"/>
        </w:rPr>
        <w:t>(s,t]</w:t>
      </w:r>
      <w:r>
        <w:rPr>
          <w:sz w:val="24"/>
          <w:szCs w:val="24"/>
        </w:rPr>
        <w:t>(x)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lcule analoge , dar cu artificiul “scade ði adun÷ 2tF(s)”  ne duc la </w:t>
      </w:r>
    </w:p>
    <w:p>
      <w:pPr>
        <w:pStyle w:val="Normal"/>
        <w:rPr/>
      </w:pPr>
      <w:r>
        <w:rPr>
          <w:sz w:val="24"/>
          <w:szCs w:val="24"/>
        </w:rPr>
        <w:t>(17)</w:t>
        <w:tab/>
        <w:tab/>
        <w:t xml:space="preserve">s &lt; t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h(t) - h(s) = (2F(s)-1) + 2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(t-x)1</w:t>
      </w:r>
      <w:r>
        <w:rPr>
          <w:sz w:val="24"/>
          <w:szCs w:val="24"/>
          <w:vertAlign w:val="subscript"/>
        </w:rPr>
        <w:t>(s,t]</w:t>
      </w:r>
      <w:r>
        <w:rPr>
          <w:sz w:val="24"/>
          <w:szCs w:val="24"/>
        </w:rPr>
        <w:t>(x) d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(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÷ F(s)&gt;1/2 atunci (17) arat÷ c÷ h(t)&gt;h(s). Cu alte cuvinte pe intervalul (s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h este cresc÷toare dac÷ ðtim c÷ F(s)&gt;1/2. Dac÷ F(t)&lt;1/2 , atunci (16) ne arat÷ c÷ h(t)&lt;h(s) adic÷ h este descresc÷toare pe intervalul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t] dac÷ F(t)&lt;1/2.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/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M÷rimea M(X)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se numeðte </w:t>
      </w:r>
      <w:r>
        <w:rPr>
          <w:b/>
          <w:bCs/>
          <w:sz w:val="24"/>
          <w:szCs w:val="24"/>
        </w:rPr>
        <w:t>mediana</w:t>
      </w:r>
      <w:r>
        <w:rPr>
          <w:sz w:val="24"/>
          <w:szCs w:val="24"/>
        </w:rPr>
        <w:t xml:space="preserve"> variabilei aleatoare X. Mediana este deci cea mai bun÷ constant÷ cu care putem aproxima pe X în L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(P). Un avantaj al medianei este c÷ ea exist÷ întotdeauna. Dezavantaje: nu este unic÷ (dac÷ a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b puteam alege drept M(X) orice num÷r 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[a,b] ði se lucreaz÷ mai greu cu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.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ecît cu 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</w:rPr>
        <w:t>.</w:t>
      </w:r>
      <w:r>
        <w:rPr>
          <w:rFonts w:eastAsia="MS LineDraw;Symbol" w:cs="MS LineDraw;Symbol" w:ascii="MS LineDraw;Symbol" w:hAnsi="MS LineDraw;Symbol"/>
          <w:sz w:val="24"/>
          <w:szCs w:val="24"/>
        </w:rPr>
        <w:t>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operaþiile cu modul sînt întotdeauna mai complicate decît cele care implic÷ p÷trate. Pentru calculator, îns÷ acest dezavantaj nu exist÷. Exist÷ tendinþa ultimilor ani de a se face statistic÷ ði cu mediana, nu numai cu med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T Extra">
    <w:altName w:val="Symbol"/>
    <w:charset w:val="02"/>
    <w:family w:val="roman"/>
    <w:pitch w:val="variable"/>
  </w:font>
  <w:font w:name="MS LineDraw">
    <w:altName w:val="Symbol"/>
    <w:charset w:val="02"/>
    <w:family w:val="modern"/>
    <w:pitch w:val="default"/>
  </w:font>
  <w:font w:name="Courier New C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spro10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1-05T10:40:00Z</dcterms:created>
  <dc:creator>zbaganu</dc:creator>
  <dc:description/>
  <dc:language>en-US</dc:language>
  <cp:lastModifiedBy>zbaganu</cp:lastModifiedBy>
  <dcterms:modified xsi:type="dcterms:W3CDTF">1995-01-21T17:03:00Z</dcterms:modified>
  <cp:revision>4</cp:revision>
  <dc:subject/>
  <dc:title>Curs 10. Spa�ii probabilizate.</dc:title>
</cp:coreProperties>
</file>