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s 8. Teorema ergodic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În liceu s-a studiat urm÷toarea problem÷: fie  I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un interval ði t: 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I o funcþie . Pe baza ei construim ðirul</w:t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  <w:tab/>
        <w:tab/>
        <w:t>x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t(x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 = 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(x) (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înseamn÷ t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 de n ori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-a demonstrat c÷ dac÷ t este cresc÷toare ði continu÷, atunci ðirul definit prin (1) este monoton ði deci are o limit÷. Dac÷ t este descresc÷toare, atunci ðirurile termenilor pari ði al celor impari sînt monotone, deci au limite , nu neap÷rat egale. Cercetarea acestui tip de probleme duce la teoremele de punct fix (Banach, Brouwer). În multe cazuri ðirul (1) nu este convergent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r ne putem pune ði problema cercet÷rii convergenþei Césaro a ðirului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adic÷ a ðirulu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ab/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>(Am notat aici 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(x) în loc de 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(x). Aceasta este notaþia ce va fi folosit÷ în continua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u studiul ðirurilor de acest tip începe teoria ergodic÷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un spaþiu cu m÷sur÷  m÷rginit÷. Fie t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funcþie m÷surabil÷. Dac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unem c÷ t </w:t>
      </w:r>
      <w:r>
        <w:rPr>
          <w:b/>
          <w:bCs/>
          <w:sz w:val="26"/>
          <w:szCs w:val="26"/>
        </w:rPr>
        <w:t>invariaz÷ p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a de transport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un spaþiu cu m÷sur÷ ði (X,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) un alt spaþiu m÷surabil. Fie t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o funcþie m÷surabil÷ ði f o variabil÷ aleatoare p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Atun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t)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e verific÷ (4) întîi pentru funcþii indicator f  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(se va remarca faptul c÷ 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t)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</m:sSub>
      </m:oMath>
      <w:r>
        <w:rPr>
          <w:sz w:val="24"/>
          <w:szCs w:val="24"/>
        </w:rPr>
        <w:t>) apoi pentru funcþii simple, apoi pentru funcþii pozitive folosind teorema Beppo-Levi ði apoi în general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rolar 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t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atun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t)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În (4) folosim faptul c÷ </w:t>
      </w:r>
      <w:r>
        <w:rPr>
          <w:rFonts w:eastAsia="Symbol" w:cs="Symbol" w:ascii="Symbol" w:hAnsi="Symbol"/>
          <w:sz w:val="24"/>
          <w:szCs w:val="24"/>
        </w:rPr>
        <w:t>m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ma 3 (Lema ergodic÷ maximal÷).</w:t>
      </w:r>
      <w:r>
        <w:rPr>
          <w:sz w:val="24"/>
          <w:szCs w:val="24"/>
        </w:rPr>
        <w:t xml:space="preserve"> Fi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o variabil÷ aleatoare integrabil÷. Fie t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funcþie care invariaz÷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</w:t>
      </w:r>
    </w:p>
    <w:p>
      <w:pPr>
        <w:pStyle w:val="Normal"/>
        <w:jc w:val="both"/>
        <w:rPr/>
      </w:pPr>
      <w:r>
        <w:rPr>
          <w:sz w:val="24"/>
          <w:szCs w:val="24"/>
        </w:rPr>
        <w:t>(6)</w:t>
        <w:tab/>
        <w:tab/>
        <w:t>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f,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f + f(t),...,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f + f(t) +f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+ ...+ f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e de asemenea</w:t>
      </w:r>
    </w:p>
    <w:p>
      <w:pPr>
        <w:pStyle w:val="Normal"/>
        <w:jc w:val="both"/>
        <w:rPr/>
      </w:pPr>
      <w:r>
        <w:rPr>
          <w:sz w:val="24"/>
          <w:szCs w:val="24"/>
        </w:rPr>
        <w:t>(7)</w:t>
        <w:tab/>
        <w:tab/>
        <w:t xml:space="preserve">A = {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½$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ca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&gt; 0 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unci </w:t>
      </w:r>
    </w:p>
    <w:p>
      <w:pPr>
        <w:pStyle w:val="Normal"/>
        <w:jc w:val="both"/>
        <w:rPr/>
      </w:pPr>
      <w:r>
        <w:rPr>
          <w:sz w:val="24"/>
          <w:szCs w:val="24"/>
        </w:rPr>
        <w:t>(8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Demonstraþie. </w:t>
      </w:r>
      <w:r>
        <w:rPr>
          <w:sz w:val="24"/>
          <w:szCs w:val="24"/>
        </w:rPr>
        <w:t>Fie 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{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&gt;0}, C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{s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,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&gt; 0},...ði în general, ,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{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, s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, ...,s</w:t>
      </w:r>
      <w:r>
        <w:rPr>
          <w:sz w:val="24"/>
          <w:szCs w:val="24"/>
          <w:vertAlign w:val="subscript"/>
        </w:rPr>
        <w:t xml:space="preserve">n-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0, s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&gt; 0}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n (6) se poate observa c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9) </w:t>
        <w:tab/>
        <w:tab/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s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t) =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s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 ...= s</w:t>
      </w:r>
      <w:r>
        <w:rPr>
          <w:sz w:val="24"/>
          <w:szCs w:val="24"/>
          <w:vertAlign w:val="subscript"/>
        </w:rPr>
        <w:t>j-1</w:t>
      </w:r>
      <w:r>
        <w:rPr>
          <w:sz w:val="24"/>
          <w:szCs w:val="24"/>
        </w:rPr>
        <w:t xml:space="preserve"> + s</w:t>
      </w:r>
      <w:r>
        <w:rPr>
          <w:sz w:val="24"/>
          <w:szCs w:val="24"/>
          <w:vertAlign w:val="subscript"/>
        </w:rPr>
        <w:t>n-j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</w:p>
    <w:p>
      <w:pPr>
        <w:pStyle w:val="Normal"/>
        <w:jc w:val="both"/>
        <w:rPr/>
      </w:pPr>
      <w:r>
        <w:rPr>
          <w:sz w:val="24"/>
          <w:szCs w:val="24"/>
        </w:rPr>
        <w:t>Fie atunc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Este clar c÷  A 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De asemenea este imediat c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0)</w:t>
        <w:tab/>
        <w:tab/>
        <w:t>{ f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&gt; 0 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÷ mai observ÷m  c÷</w:t>
      </w:r>
    </w:p>
    <w:p>
      <w:pPr>
        <w:pStyle w:val="Normal"/>
        <w:jc w:val="both"/>
        <w:rPr/>
      </w:pPr>
      <w:r>
        <w:rPr>
          <w:sz w:val="24"/>
          <w:szCs w:val="24"/>
        </w:rPr>
        <w:t>(11)</w:t>
        <w:tab/>
        <w:tab/>
        <w:t>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-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Într-adev÷r,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0 dar j-1 &lt;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j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. Dar (7) implic÷ faptul c÷ 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 s</w:t>
      </w:r>
      <w:r>
        <w:rPr>
          <w:sz w:val="24"/>
          <w:szCs w:val="24"/>
          <w:vertAlign w:val="subscript"/>
        </w:rPr>
        <w:t>j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+ s</w:t>
      </w:r>
      <w:r>
        <w:rPr>
          <w:sz w:val="24"/>
          <w:szCs w:val="24"/>
          <w:vertAlign w:val="subscript"/>
        </w:rPr>
        <w:t>n-j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deci s</w:t>
      </w:r>
      <w:r>
        <w:rPr>
          <w:sz w:val="24"/>
          <w:szCs w:val="24"/>
          <w:vertAlign w:val="subscript"/>
        </w:rPr>
        <w:t>n-j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=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s</w:t>
      </w:r>
      <w:r>
        <w:rPr>
          <w:sz w:val="24"/>
          <w:szCs w:val="24"/>
          <w:vertAlign w:val="subscript"/>
        </w:rPr>
        <w:t>j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&gt;0 deci din(10) rezult÷ c÷ 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j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e ac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2)</w:t>
        <w:tab/>
        <w:tab/>
        <w:t>g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= 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+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</m:sub>
        </m:sSub>
      </m:oMath>
      <w:r>
        <w:rPr>
          <w:sz w:val="24"/>
          <w:szCs w:val="24"/>
        </w:rPr>
        <w:t>)(t)+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2</m:t>
                </m:r>
              </m:sub>
            </m:sSub>
          </m:sub>
        </m:sSub>
      </m:oMath>
      <w:r>
        <w:rPr>
          <w:sz w:val="24"/>
          <w:szCs w:val="24"/>
        </w:rPr>
        <w:t>)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+...+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  <w:szCs w:val="24"/>
        </w:rPr>
        <w:t>)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: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>Vom ar÷ta c÷ g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. Demonstraþia va fi prin inducþie dup÷ n.</w:t>
      </w:r>
    </w:p>
    <w:p>
      <w:pPr>
        <w:pStyle w:val="Normal"/>
        <w:jc w:val="both"/>
        <w:rPr/>
      </w:pPr>
      <w:r>
        <w:rPr>
          <w:sz w:val="24"/>
          <w:szCs w:val="24"/>
        </w:rPr>
        <w:t>Dac÷ n=0, g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  <w:szCs w:val="24"/>
        </w:rPr>
        <w:t xml:space="preserve"> = f1</w:t>
      </w:r>
      <w:r>
        <w:rPr>
          <w:sz w:val="24"/>
          <w:szCs w:val="24"/>
          <w:vertAlign w:val="subscript"/>
        </w:rPr>
        <w:t>{f&gt;0}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upunem afirmaþia adev÷rat÷ pentru toþi j&lt;n ði o demonstr÷m pentru 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atunci </w:t>
      </w:r>
    </w:p>
    <w:p>
      <w:pPr>
        <w:pStyle w:val="Normal"/>
        <w:jc w:val="both"/>
        <w:rPr/>
      </w:pPr>
      <w:r>
        <w:rPr>
          <w:sz w:val="24"/>
          <w:szCs w:val="24"/>
        </w:rPr>
        <w:t>(13)</w:t>
        <w:tab/>
        <w:tab/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g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t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= 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g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t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&gt; 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-1, atunci din (11) rezult÷ c÷ t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j-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-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 deci 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i</m:t>
                </m:r>
              </m:sub>
            </m:sSub>
          </m:sub>
        </m:sSub>
      </m:oMath>
      <w:r>
        <w:rPr>
          <w:sz w:val="24"/>
          <w:szCs w:val="24"/>
        </w:rPr>
        <w:t>)(t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=f(t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+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</m:sub>
        </m:sSub>
      </m:oMath>
      <w:r>
        <w:rPr>
          <w:sz w:val="24"/>
          <w:szCs w:val="24"/>
        </w:rPr>
        <w:t>)(t)+...+(f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j</m:t>
                </m:r>
              </m:sub>
            </m:sSub>
          </m:sub>
        </m:sSub>
      </m:oMath>
      <w:r>
        <w:rPr>
          <w:sz w:val="24"/>
          <w:szCs w:val="24"/>
        </w:rPr>
        <w:t>)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)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s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de unde</w:t>
      </w:r>
    </w:p>
    <w:p>
      <w:pPr>
        <w:pStyle w:val="Normal"/>
        <w:jc w:val="both"/>
        <w:rPr/>
      </w:pPr>
      <w:r>
        <w:rPr>
          <w:sz w:val="24"/>
          <w:szCs w:val="24"/>
        </w:rPr>
        <w:t>(14)</w:t>
        <w:tab/>
        <w:tab/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n-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 s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+ g</w:t>
      </w:r>
      <w:r>
        <w:rPr>
          <w:sz w:val="24"/>
          <w:szCs w:val="24"/>
          <w:vertAlign w:val="subscript"/>
        </w:rPr>
        <w:t>n-j-1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+1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din (10) rezult÷ c÷ </w:t>
      </w:r>
    </w:p>
    <w:p>
      <w:pPr>
        <w:pStyle w:val="Normal"/>
        <w:jc w:val="both"/>
        <w:rPr/>
      </w:pPr>
      <w:r>
        <w:rPr>
          <w:sz w:val="24"/>
          <w:szCs w:val="24"/>
        </w:rPr>
        <w:t>(15)</w:t>
        <w:tab/>
        <w:tab/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În sfîrðit,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atunci </w:t>
      </w:r>
    </w:p>
    <w:p>
      <w:pPr>
        <w:pStyle w:val="Normal"/>
        <w:jc w:val="both"/>
        <w:rPr/>
      </w:pPr>
      <w:r>
        <w:rPr>
          <w:sz w:val="24"/>
          <w:szCs w:val="24"/>
        </w:rPr>
        <w:t>(16)</w:t>
        <w:tab/>
        <w:tab/>
      </w:r>
      <w:r>
        <w:rPr>
          <w:rFonts w:eastAsia="Symbol" w:cs="Symbol" w:ascii="Symbol" w:hAnsi="Symbol"/>
          <w:sz w:val="24"/>
          <w:szCs w:val="24"/>
        </w:rPr>
        <w:t>wÏ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= g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t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.</w:t>
      </w:r>
    </w:p>
    <w:p>
      <w:pPr>
        <w:pStyle w:val="Normal"/>
        <w:jc w:val="both"/>
        <w:rPr/>
      </w:pPr>
      <w:r>
        <w:rPr>
          <w:sz w:val="24"/>
          <w:szCs w:val="24"/>
        </w:rPr>
        <w:t>Din definiþia mulþimilor 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rezult÷ c÷ s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.Folosind acest fapt ði ipoteza de inducþie, din relaþiile (13)-(16) rezult÷ scrierea lui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 o sum÷ de funcþii poziti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7)</w:t>
        <w:tab/>
        <w:tab/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t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unde rezult÷ c÷ într-adev÷r</w:t>
      </w:r>
    </w:p>
    <w:p>
      <w:pPr>
        <w:pStyle w:val="Normal"/>
        <w:jc w:val="both"/>
        <w:rPr/>
      </w:pPr>
      <w:r>
        <w:rPr>
          <w:sz w:val="24"/>
          <w:szCs w:val="24"/>
        </w:rPr>
        <w:t>(18)</w:t>
        <w:tab/>
        <w:tab/>
        <w:t>g</w:t>
      </w:r>
      <w:r>
        <w:rPr>
          <w:sz w:val="24"/>
          <w:szCs w:val="24"/>
          <w:vertAlign w:val="subscript"/>
        </w:rPr>
        <w:t>n</w:t>
        <w:softHyphen/>
        <w:t xml:space="preserve">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ecem acum la demonstrarea lui (8). Avem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lim>
                    </m:limUpp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=1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(deoarece ðirul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ði m÷surile cu semn sînt monoton continue)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(am aplicat Lema Cesaro - Stolz). De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9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Pîn÷ acum nu am aplicat nic÷ieri faptul c÷ t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Inegalitatea (18) este valabil÷ întotdeauna, pentru orice pereche de funcþii f ði t. Acum o vom folosi astfel: fie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. Atunci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mo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  <w:szCs w:val="24"/>
        </w:rPr>
        <w:t xml:space="preserve"> (c÷ci t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(formula de transport) =...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o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j</m:t>
                </m:r>
              </m:sup>
            </m:sSup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(am aplicat formula de transport în mod repetat). Rezult÷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o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j</m:t>
                </m:r>
              </m:sup>
            </m:sSup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1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o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m</m:t>
                </m:r>
              </m:e>
            </m:nary>
          </m:e>
        </m:nary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din 12). Atunci (19) inplic÷ mai depar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0) 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>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ea ce încheie demonstraþia datorit÷ inegalit÷þii (18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rice funcþie m÷surabil÷ t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pune în evidenþ÷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foarte important÷, anum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mulþimilor t-invariant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Spunem 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 este </w:t>
      </w:r>
      <w:r>
        <w:rPr>
          <w:b/>
          <w:bCs/>
          <w:sz w:val="26"/>
          <w:szCs w:val="26"/>
        </w:rPr>
        <w:t>t-invariant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dac÷ 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A)=A. Not÷m cu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 xml:space="preserve">(t) familia acestor mulþim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ma 4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i).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I </w:t>
      </w:r>
      <w:r>
        <w:rPr>
          <w:sz w:val="24"/>
          <w:szCs w:val="24"/>
        </w:rPr>
        <w:t xml:space="preserve">(t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inclus÷ în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(ii).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 xml:space="preserve">(t) 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 = f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). Rezult÷ imediat din egalit÷þile 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 = (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A)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ði 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i).  Avem c÷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 xml:space="preserve">(t) 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I 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(f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ði este clar c÷ ultima relaþie implic÷ faptul c÷ f</w:t>
      </w:r>
      <w:r>
        <w:rPr>
          <w:rFonts w:eastAsia="Symbol" w:cs="Symbol" w:ascii="Symbol" w:hAnsi="Symbol"/>
          <w:sz w:val="26"/>
          <w:szCs w:val="26"/>
          <w:vertAlign w:val="subscript"/>
        </w:rPr>
        <w:t>°</w:t>
      </w:r>
      <w:r>
        <w:rPr>
          <w:sz w:val="24"/>
          <w:szCs w:val="24"/>
        </w:rPr>
        <w:t>t=f (lu÷m B={y}, y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ma 5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f,t ði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 mai sus. Fie ðirul de funcþ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1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>ði fie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=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 xml:space="preserve"> 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Atunci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 xml:space="preserve"> ði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sînt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m÷surabi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Vom folosi urm÷torul rezultat elementa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ma 6.</w:t>
      </w:r>
      <w:r>
        <w:rPr>
          <w:sz w:val="24"/>
          <w:szCs w:val="24"/>
        </w:rPr>
        <w:t xml:space="preserve"> 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trei ðiruri astfel ca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convergente iar 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gt; 0. Atunci</w:t>
      </w:r>
    </w:p>
    <w:p>
      <w:pPr>
        <w:pStyle w:val="Normal"/>
        <w:jc w:val="both"/>
        <w:rPr/>
      </w:pPr>
      <w:r>
        <w:rPr>
          <w:sz w:val="24"/>
          <w:szCs w:val="24"/>
        </w:rPr>
        <w:t>(22)</w:t>
        <w:tab/>
        <w:tab/>
        <w:t>Limsup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(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(limsup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lim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2’)</w:t>
        <w:tab/>
        <w:tab/>
        <w:t>Liminf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(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(liminf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lim c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a Lemei 6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Lucrul esenþial este caracterizarea limitei superioare ca cel mai mare punct limit÷, adic÷</w:t>
      </w:r>
    </w:p>
    <w:p>
      <w:pPr>
        <w:pStyle w:val="Normal"/>
        <w:jc w:val="both"/>
        <w:rPr/>
      </w:pPr>
      <w:r>
        <w:rPr>
          <w:sz w:val="24"/>
          <w:szCs w:val="24"/>
        </w:rPr>
        <w:t>(23)</w:t>
        <w:tab/>
        <w:tab/>
        <w:t>limsup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, exist÷ un subðir (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c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imsup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</w:p>
    <w:p>
      <w:pPr>
        <w:pStyle w:val="Normal"/>
        <w:jc w:val="both"/>
        <w:rPr/>
      </w:pPr>
      <w:r>
        <w:rPr>
          <w:sz w:val="24"/>
          <w:szCs w:val="24"/>
        </w:rPr>
        <w:t>S÷ not÷m  pentru orice ðir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x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up{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...}. Atunci x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limsup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Cum pentru orice n sup{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+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 xml:space="preserve">n+1 </w:t>
      </w:r>
      <w:r>
        <w:rPr>
          <w:sz w:val="24"/>
          <w:szCs w:val="24"/>
        </w:rPr>
        <w:t>+ y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,  ...}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y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 xml:space="preserve">n  </w:t>
      </w:r>
      <w:r>
        <w:rPr>
          <w:sz w:val="24"/>
          <w:szCs w:val="24"/>
        </w:rPr>
        <w:t>rezult÷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c÷ </w:t>
      </w:r>
    </w:p>
    <w:p>
      <w:pPr>
        <w:pStyle w:val="Normal"/>
        <w:jc w:val="both"/>
        <w:rPr/>
      </w:pPr>
      <w:r>
        <w:rPr>
          <w:sz w:val="24"/>
          <w:szCs w:val="24"/>
        </w:rPr>
        <w:t>(24)</w:t>
        <w:tab/>
        <w:tab/>
        <w:t>limsup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+y</w:t>
      </w:r>
      <w:r>
        <w:rPr>
          <w:sz w:val="24"/>
          <w:szCs w:val="24"/>
          <w:vertAlign w:val="subscript"/>
        </w:rPr>
        <w:t>n</w:t>
        <w:softHyphen/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limsup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limsup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ntru orice dou÷ ðiruri cu proprietatea c÷ expresia din dreapta are sens (nu este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. Dac÷ ðtim c÷ ðirul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onvergent la x, atunci putem alege un ðir (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c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cu y:=limsup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e unde rezult÷ c÷ x+y este un punct limit÷ pentru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+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in (23) ði (24) rezult÷ atunci în cazul nostru c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5)</w:t>
        <w:tab/>
        <w:tab/>
        <w:t>limsup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limsup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c cu c = limc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jc w:val="both"/>
        <w:rPr/>
      </w:pPr>
      <w:r>
        <w:rPr>
          <w:sz w:val="24"/>
          <w:szCs w:val="24"/>
        </w:rPr>
        <w:t>Cum a=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gt; 0 rezult÷ c÷ a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&gt; 0 pentru n destul de mare. Atunci pentru n destul de mare avem c÷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imsup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limsup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= 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(c÷ci ambele ðiruri au acum limit÷)  =a(limsup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Alegînd un subðir al lui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re converge la limsup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aplicînd principiul (23) rezult÷ c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6)</w:t>
        <w:tab/>
        <w:tab/>
        <w:t>limsup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limsup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ac÷ a&gt;0, a=lim a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unde rezult÷ (22). Analog rezult÷ ði (22’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ntru demonstrarea Lemei 5, aplic÷m acum Lema 4(ii). Avem de demonstrat c÷ 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>(t) =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>. Dar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>(t) = (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(t) =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t) = limsup  ( f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) = limsup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li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 xml:space="preserve"> - </w:t>
      </w:r>
      <w:r>
        <w:rPr>
          <w:sz w:val="24"/>
          <w:szCs w:val="24"/>
        </w:rPr>
        <w:t>li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 xml:space="preserve"> (</w:t>
      </w:r>
      <w:r>
        <w:rPr>
          <w:sz w:val="24"/>
          <w:szCs w:val="24"/>
        </w:rPr>
        <w:t>am aplicat lema 6 ) = limsup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 =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ði analog se arat÷ c÷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>(t) =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7.</w:t>
      </w:r>
      <w:r>
        <w:rPr>
          <w:sz w:val="24"/>
          <w:szCs w:val="24"/>
        </w:rPr>
        <w:t xml:space="preserve"> Fi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m÷rginit÷. Fie t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funcþie care invariaz÷ m÷sura. Fie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= f 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 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...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 Atunci ðirul  (f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: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converg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a.s. la o limit÷ L(f) care este o funcþi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- m÷surabil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</w:t>
      </w:r>
      <w:r>
        <w:rPr>
          <w:b/>
          <w:bCs/>
          <w:sz w:val="26"/>
          <w:szCs w:val="26"/>
        </w:rPr>
        <w:t>.</w:t>
      </w:r>
      <w:r>
        <w:rPr>
          <w:sz w:val="24"/>
          <w:szCs w:val="24"/>
        </w:rPr>
        <w:t>Fie, ca în Lema 5,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>=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>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Vrem s÷ ar÷t÷m c÷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>=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au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&gt;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>}) = 0. Fir p,q dou÷ numere raþionale ca p&gt;q ði A</w:t>
      </w:r>
      <w:r>
        <w:rPr>
          <w:sz w:val="24"/>
          <w:szCs w:val="24"/>
          <w:vertAlign w:val="subscript"/>
        </w:rPr>
        <w:t>p,q</w:t>
      </w:r>
      <w:r>
        <w:rPr>
          <w:sz w:val="24"/>
          <w:szCs w:val="24"/>
        </w:rPr>
        <w:t xml:space="preserve"> = {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&gt;p &gt;q &gt;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>}. Cum este evident c÷ reuniunea acestor mulþimi este chiar {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&gt;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 xml:space="preserve">} va fi suficient s÷ demonstr÷m c÷ </w:t>
      </w:r>
    </w:p>
    <w:p>
      <w:pPr>
        <w:pStyle w:val="Normal"/>
        <w:jc w:val="both"/>
        <w:rPr/>
      </w:pPr>
      <w:r>
        <w:rPr>
          <w:sz w:val="24"/>
          <w:szCs w:val="24"/>
        </w:rPr>
        <w:t>(27)</w:t>
        <w:tab/>
        <w:tab/>
        <w:t xml:space="preserve">p,q raþionale, p &gt; q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p,q</w:t>
      </w:r>
      <w:r>
        <w:rPr>
          <w:sz w:val="24"/>
          <w:szCs w:val="24"/>
        </w:rPr>
        <w:t>) = 0</w:t>
      </w:r>
    </w:p>
    <w:p>
      <w:pPr>
        <w:pStyle w:val="Normal"/>
        <w:jc w:val="both"/>
        <w:rPr/>
      </w:pPr>
      <w:r>
        <w:rPr>
          <w:sz w:val="24"/>
          <w:szCs w:val="24"/>
        </w:rPr>
        <w:t>deoarece ele formeaz÷ o familie num÷rabil÷ de mulþimi. Este important de observat c÷, datorit÷ m÷surabilit÷þii funcþiilor f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ði f</w:t>
      </w:r>
      <w:r>
        <w:rPr>
          <w:rFonts w:eastAsia="Symbol" w:cs="Symbol" w:ascii="Symbol" w:hAnsi="Symbol"/>
          <w:sz w:val="24"/>
          <w:szCs w:val="24"/>
          <w:vertAlign w:val="subscript"/>
        </w:rPr>
        <w:t>·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p,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I </w:t>
      </w:r>
      <w:r>
        <w:rPr>
          <w:sz w:val="24"/>
          <w:szCs w:val="24"/>
        </w:rPr>
        <w:t>(t)  . Fie p &gt; q fixate ði B = A</w:t>
      </w:r>
      <w:r>
        <w:rPr>
          <w:sz w:val="24"/>
          <w:szCs w:val="24"/>
          <w:vertAlign w:val="subscript"/>
        </w:rPr>
        <w:t>p,q</w:t>
      </w:r>
      <w:r>
        <w:rPr>
          <w:sz w:val="24"/>
          <w:szCs w:val="24"/>
        </w:rPr>
        <w:t xml:space="preserve"> . Din Lema 4(i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8)</w:t>
        <w:tab/>
        <w:tab/>
        <w:t>1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 = 1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e ac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9)</w:t>
        <w:tab/>
        <w:tab/>
        <w:t>g = (f - 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ði h = (q - f)1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om ar÷ta c÷ </w:t>
      </w:r>
    </w:p>
    <w:p>
      <w:pPr>
        <w:pStyle w:val="Normal"/>
        <w:jc w:val="both"/>
        <w:rPr/>
      </w:pPr>
      <w:r>
        <w:rPr>
          <w:sz w:val="24"/>
          <w:szCs w:val="24"/>
        </w:rPr>
        <w:t>(30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÷ observ÷m mai întîi c÷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 = (f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+ ((f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 + ((f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...+ ((f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- (n+1)p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(am aplicat (28)!) =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- (n+1)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. Fie A = {</w:t>
      </w:r>
      <w:r>
        <w:rPr>
          <w:rFonts w:eastAsia="Symbol" w:cs="Symbol" w:ascii="Symbol" w:hAnsi="Symbol"/>
          <w:sz w:val="24"/>
          <w:szCs w:val="24"/>
        </w:rPr>
        <w:t>wÎW½$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ca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gt;0} = {</w:t>
      </w:r>
      <w:r>
        <w:rPr>
          <w:rFonts w:eastAsia="Symbol" w:cs="Symbol" w:ascii="Symbol" w:hAnsi="Symbol"/>
          <w:sz w:val="24"/>
          <w:szCs w:val="24"/>
        </w:rPr>
        <w:t>wÎW½$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ca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0}. Atunci A = B. Într-adev÷r,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 xml:space="preserve">B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p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&gt;p de o infinitate de ori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ca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-p &gt;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A. Apoi </w:t>
      </w:r>
      <w:r>
        <w:rPr>
          <w:rFonts w:eastAsia="Symbol" w:cs="Symbol" w:ascii="Symbol" w:hAnsi="Symbol"/>
          <w:sz w:val="24"/>
          <w:szCs w:val="24"/>
        </w:rPr>
        <w:t>wÏ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p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0 deci </w:t>
      </w:r>
      <w:r>
        <w:rPr>
          <w:rFonts w:eastAsia="Symbol" w:cs="Symbol" w:ascii="Symbol" w:hAnsi="Symbol"/>
          <w:sz w:val="24"/>
          <w:szCs w:val="24"/>
        </w:rPr>
        <w:t>wÏ</w:t>
      </w:r>
      <w:r>
        <w:rPr>
          <w:sz w:val="24"/>
          <w:szCs w:val="24"/>
        </w:rPr>
        <w:t xml:space="preserve">A. Deci A=B. Aplicînd Lema ergodic÷ maximal÷ g÷si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de unde prima inegalitate din (30) (c÷ci g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g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mod analog,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h) = ((n+1)q -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. Dac÷ acum A = {</w:t>
      </w:r>
      <w:r>
        <w:rPr>
          <w:rFonts w:eastAsia="Symbol" w:cs="Symbol" w:ascii="Symbol" w:hAnsi="Symbol"/>
          <w:sz w:val="24"/>
          <w:szCs w:val="24"/>
        </w:rPr>
        <w:t>wÎW½$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ca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h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&gt;0} se arat÷ la fel c÷ A = B de unde, aplicînd lema ergodic÷ maximal÷ rezult÷ ði a doua inegalitate din (30). Adunînd cele dou÷ inegalit÷þi rezult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g+h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-p+q-f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adic÷  (q-p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. Cum q-p&lt;0, acest lucru nu se poate întîmpla decît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=0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om studia acum propriet÷þile aplicaþiei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'</w:t>
      </w:r>
      <w:r>
        <w:rPr>
          <w:sz w:val="24"/>
          <w:szCs w:val="24"/>
        </w:rPr>
        <w:t xml:space="preserve"> f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L(f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8.</w:t>
      </w:r>
      <w:r>
        <w:rPr>
          <w:sz w:val="24"/>
          <w:szCs w:val="24"/>
        </w:rPr>
        <w:t xml:space="preserve"> Aplicaþia L este liniar÷ ði contractant÷, adi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Mai mult </w:t>
      </w:r>
    </w:p>
    <w:p>
      <w:pPr>
        <w:pStyle w:val="Normal"/>
        <w:jc w:val="both"/>
        <w:rPr/>
      </w:pPr>
      <w:r>
        <w:rPr>
          <w:sz w:val="24"/>
          <w:szCs w:val="24"/>
        </w:rPr>
        <w:t>(31)</w:t>
        <w:tab/>
        <w:tab/>
        <w:t>Im(L) =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iar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(f) = 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f,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ði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Atunci  se verific÷ imediat c÷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f+bg) = a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+ b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 de unde L(af+bg) = a.s.-lim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f+bg)/(n+1)) = a.s.-lim((a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+b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)/(n+1)) = aL(f) + bL(g) deci L este linear÷. Verific÷m acum contractivitatea lui L. Fi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/(n+1). Atunci avem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.s.-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a.s.-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in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deoarece L(f) coincide a.s. cu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=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su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inf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,.....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su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inf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,.....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Beppo-Levi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u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.....) = limin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in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D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 +f(t)+f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+...+f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/(n+1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/(n+1) =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/(n+1) (formula de transport) =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/(n+1) (c÷ci t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=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dec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dic÷ L este o contracþie faþ÷ de norma di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entru a demonstra (31) s÷ observ÷m c÷ putem alege de exemplu L(f) (care nu este unic seterminat÷, ci numai unic÷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s÷ fie L(f)=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are din Lema 5 est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 xml:space="preserve">(t) - m÷surabil÷. Deci L(f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Reciproc, 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, atunci f = f(t) = f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...= f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deci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f) = 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L(f)=f de unde rezult÷ ði a doua parte din (31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utem acum demonstra mai mult. Convergenþa din Propoziþia 7 nu este numai aproape sigur÷, ci ði î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 S÷ reþinem din demonstraþia contractivit÷þii lui L urm÷toarea inegalita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2)</w:t>
        <w:tab/>
        <w:tab/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n+1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9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atunc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-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converge la 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gt; 0 arbitrar ði C &gt;0 astfel c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{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&gt;C}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. Un asemenea C exist÷ deoarece integrala din stînga coincide cu 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×m</w:t>
      </w:r>
      <w:r>
        <w:rPr>
          <w:sz w:val="24"/>
          <w:szCs w:val="24"/>
        </w:rPr>
        <w:t>)(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&gt;C}) care, cînd C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converge la 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×m</w:t>
      </w:r>
      <w:r>
        <w:rPr>
          <w:sz w:val="24"/>
          <w:szCs w:val="24"/>
        </w:rPr>
        <w:t>)(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}) (continuitatea monoton÷ a m÷surii) iar ultima cantitate este egal÷ cu 0 (altfel f nu ar fi integrabil÷).  Fie atunci g = f1</w:t>
      </w:r>
      <w:r>
        <w:rPr>
          <w:sz w:val="24"/>
          <w:szCs w:val="24"/>
          <w:vertAlign w:val="subscript"/>
        </w:rPr>
        <w:t>{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½£</w:t>
      </w:r>
      <w:r>
        <w:rPr>
          <w:sz w:val="24"/>
          <w:szCs w:val="24"/>
          <w:vertAlign w:val="subscript"/>
        </w:rPr>
        <w:t>C}</w:t>
      </w:r>
      <w:r>
        <w:rPr>
          <w:sz w:val="24"/>
          <w:szCs w:val="24"/>
        </w:rPr>
        <w:t xml:space="preserve"> . Funcþia g este m÷rginit÷ (c÷c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C) ð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-g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{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½</w:t>
      </w:r>
      <w:r>
        <w:rPr>
          <w:sz w:val="24"/>
          <w:szCs w:val="24"/>
          <w:vertAlign w:val="subscript"/>
        </w:rPr>
        <w:t>&gt;C}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Mai mult, din (32) deducem </w:t>
      </w:r>
    </w:p>
    <w:p>
      <w:pPr>
        <w:pStyle w:val="Normal"/>
        <w:jc w:val="both"/>
        <w:rPr/>
      </w:pPr>
      <w:r>
        <w:rPr>
          <w:sz w:val="24"/>
          <w:szCs w:val="24"/>
        </w:rPr>
        <w:t>(33)</w:t>
        <w:tab/>
        <w:tab/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-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-g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n+1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-g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Fie  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g)/(n+1). Atunci 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-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-L(g)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-g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-g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din contractivitatea lui L ði din (33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+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de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4)</w:t>
        <w:tab/>
        <w:tab/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-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+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4"/>
          <w:szCs w:val="24"/>
        </w:rPr>
        <w:t>Dar ðirul L(g)-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ominat de 2C (într-adev÷r,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g)</w:t>
      </w:r>
      <w:r>
        <w:rPr>
          <w:rFonts w:eastAsia="Symbol" w:cs="Symbol" w:ascii="Symbol" w:hAnsi="Symbol"/>
          <w:sz w:val="24"/>
          <w:szCs w:val="24"/>
        </w:rPr>
        <w:t>½£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(t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...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n+1)C </w:t>
      </w:r>
      <w:r>
        <w:rPr>
          <w:rFonts w:eastAsia="Symbol" w:cs="Symbol" w:ascii="Symbol" w:hAnsi="Symbol"/>
          <w:sz w:val="24"/>
          <w:szCs w:val="24"/>
        </w:rPr>
        <w:t>Þ½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C iar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L(g). Din teorema lui Lebesgue de convergenþ÷ dominat÷ lim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. Þinînd seama de acest lucru ði de (34) rezult÷ c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5)</w:t>
        <w:tab/>
        <w:tab/>
        <w:t>limsup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f)-f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+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L(g)-g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ea ce încheie demonstraþia, deoarec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Þinînd seama de aceste fapte, putem acum demonst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eorema 10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4"/>
          <w:szCs w:val="24"/>
        </w:rPr>
        <w:t>Teorema ergodic÷ Birkhoff).</w:t>
      </w:r>
      <w:r>
        <w:rPr>
          <w:sz w:val="24"/>
          <w:szCs w:val="24"/>
        </w:rPr>
        <w:t xml:space="preserve"> Fi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c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m÷rginit÷. Fie t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funcþie care invariaz÷ m÷sura. Fie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= f 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 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...+ 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 Atunci ðirul  (f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: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converg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.s. ði î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la o limit÷ L(f) care satisface urm÷toarele propriet÷þ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). </w:t>
        <w:tab/>
        <w:t xml:space="preserve">L(f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(ii).</w:t>
        <w:tab/>
        <w:t xml:space="preserve">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4"/>
          <w:szCs w:val="24"/>
        </w:rPr>
        <w:t>(t) 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, atunci L(f) = 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ii).</w:t>
        <w:tab/>
        <w:t xml:space="preserve">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I </w:t>
      </w:r>
      <w:r>
        <w:rPr>
          <w:sz w:val="24"/>
          <w:szCs w:val="24"/>
        </w:rPr>
        <w:t>(t) atunci 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B) = (L(f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B) . În particul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(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Singurul lucru care a  r÷mas nedemonstrat este (iii). De fapt acesta este o consecinþ÷ a unui rezultat mai genera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ema 11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 -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 -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e deci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I </w:t>
      </w:r>
      <w:r>
        <w:rPr>
          <w:sz w:val="24"/>
          <w:szCs w:val="24"/>
        </w:rPr>
        <w:t>(t). Atunci (L(f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B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(f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din Lema 11) . D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 xml:space="preserve">B 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deoarece B este t - invariant÷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formula de transpor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(c÷ci t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De aceea  din definiþia lui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zult÷ c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(n+1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B)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t o transformare care invariaz÷ p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I 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 = 0 sa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, atunci t se numeðte </w:t>
      </w:r>
      <w:r>
        <w:rPr>
          <w:b/>
          <w:bCs/>
          <w:sz w:val="24"/>
          <w:szCs w:val="24"/>
        </w:rPr>
        <w:t>transformare  ergodic÷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n cazul transform÷rilor ergodice teorema lui Birkhoff cap÷t÷ urm÷toarea form÷ foarte simpl÷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rolar 1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t  este o transformare ergodic÷ atunci </w:t>
      </w:r>
    </w:p>
    <w:p>
      <w:pPr>
        <w:pStyle w:val="Normal"/>
        <w:jc w:val="both"/>
        <w:rPr/>
      </w:pPr>
      <w:r>
        <w:rPr>
          <w:sz w:val="24"/>
          <w:szCs w:val="24"/>
        </w:rPr>
        <w:t>(36)</w:t>
        <w:tab/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tît aproape sigur cît ði î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Cu alte cuvinte , în acest caz L(f) 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L(f) trebuie s÷ fi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I </w:t>
      </w:r>
      <w:r>
        <w:rPr>
          <w:sz w:val="24"/>
          <w:szCs w:val="24"/>
        </w:rPr>
        <w:t xml:space="preserve">(t)-m÷surabil÷. Toate mulþimile din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I </w:t>
      </w:r>
      <w:r>
        <w:rPr>
          <w:sz w:val="24"/>
          <w:szCs w:val="24"/>
        </w:rPr>
        <w:t>(t) sînt neglijabile sau coneglijabile. Deci pentru fiecare y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M(y)={L(f)&lt;y} sînt neglijabile sau coneglijabile. Cum intersecþia acestor mulþimi cu y  întreg este neglijabil÷, ele nu pot fi toate neglijabile. Dar reuniunea lor este coneglijabil÷, deci ele nu pot fi toate neglijabile. Mai mult, ele formeaz÷ o familie cresc÷toare de mulþimi. Deci exist÷ o constanc÷ c ca y&lt;c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(y) este neglijabil÷ ði y&gt;c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(y) este coneglijabil÷. Atunci L(f)=c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L(f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c}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L(f)&lt;c}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L(f)&gt;c}) = 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ci L(f) = c  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Din punctul (iii) al teoremei ergodice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(f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c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c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de unde rezult÷ (36)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rciþii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</w:t>
      </w:r>
      <w:r>
        <w:rPr>
          <w:sz w:val="24"/>
          <w:szCs w:val="24"/>
        </w:rPr>
        <w:t xml:space="preserve">. Dac÷ t este ergodic÷, atunci pentru orice A,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avem c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(37)</w:t>
        <w:tab/>
        <w:tab/>
        <w:t>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dica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În teorema ergodic÷ se ia f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. L(f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/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fracþia din stînga  i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(f)1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cea din dreapta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Presupunem 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c</w:t>
      </w:r>
      <w:r>
        <w:rPr>
          <w:sz w:val="24"/>
          <w:szCs w:val="24"/>
        </w:rPr>
        <w:t>) cu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c </w:t>
      </w:r>
      <w:r>
        <w:rPr>
          <w:sz w:val="24"/>
          <w:szCs w:val="24"/>
        </w:rPr>
        <w:t xml:space="preserve"> stabil÷ la intersecþii finite.Dac÷ t invariaz÷ m÷sura ði (37) se verific÷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,B din </w:t>
      </w:r>
      <w:r>
        <w:rPr>
          <w:rFonts w:eastAsia="Algerian" w:cs="Algerian" w:ascii="Algerian" w:hAnsi="Algerian"/>
          <w:i/>
          <w:iCs/>
          <w:sz w:val="28"/>
          <w:szCs w:val="28"/>
        </w:rPr>
        <w:t>c</w:t>
      </w:r>
      <w:r>
        <w:rPr>
          <w:sz w:val="24"/>
          <w:szCs w:val="24"/>
        </w:rPr>
        <w:t>, atunci t este ergodic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Indicaþie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Fi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c</w:t>
      </w:r>
      <w:r>
        <w:rPr>
          <w:sz w:val="24"/>
          <w:szCs w:val="24"/>
        </w:rPr>
        <w:t xml:space="preserve">  ði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A) = {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B verific÷ (37)}. Se arat÷ c÷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(A) 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care conþine pe </w:t>
      </w:r>
      <w:r>
        <w:rPr>
          <w:rFonts w:eastAsia="Algerian" w:cs="Algerian" w:ascii="Algerian" w:hAnsi="Algerian"/>
          <w:i/>
          <w:iCs/>
          <w:sz w:val="28"/>
          <w:szCs w:val="28"/>
        </w:rPr>
        <w:t>c</w:t>
      </w:r>
      <w:r>
        <w:rPr>
          <w:sz w:val="24"/>
          <w:szCs w:val="24"/>
        </w:rPr>
        <w:t xml:space="preserve"> deci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A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. Apoi fie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= {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A verific÷ (37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}. Se arat÷ c÷ ði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</w:t>
      </w:r>
      <w:r>
        <w:rPr>
          <w:sz w:val="24"/>
          <w:szCs w:val="24"/>
        </w:rPr>
        <w:t xml:space="preserve">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care conþine p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c </w:t>
      </w:r>
      <w:r>
        <w:rPr>
          <w:sz w:val="24"/>
          <w:szCs w:val="24"/>
        </w:rPr>
        <w:t xml:space="preserve">deci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</w:t>
      </w:r>
      <w:r>
        <w:rPr>
          <w:sz w:val="24"/>
          <w:szCs w:val="24"/>
        </w:rPr>
        <w:t>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. Altfel spus, (37) este adev÷rat pentru orice A,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de unde, luînd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i </w:t>
      </w:r>
      <w:r>
        <w:rPr>
          <w:sz w:val="24"/>
          <w:szCs w:val="24"/>
        </w:rPr>
        <w:t>(t) rezult÷ 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i </w:t>
      </w:r>
      <w:r>
        <w:rPr>
          <w:sz w:val="24"/>
          <w:szCs w:val="24"/>
        </w:rPr>
        <w:t xml:space="preserve">(t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A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B). Alegînd B=A rezult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0 sau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=[0,1),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(m÷sura Lebesgue) p un num÷r natural p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2 ði  t(x) = {px}:= px-[px] (partea fracþionar÷ a lui px). Atunci t este ergodic÷. Ar÷taþi c÷ (x+t(x)+...+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(x))/(n+1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5 a.s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Indic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Verificaþi (37) pentru a=[0,a), B=[0,b) ði aplicaþi exerciþiul 2. Apoi aplicaþi teorema ergodic÷ funcþiei f(x)=x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T Extra">
    <w:altName w:val="Symbol"/>
    <w:charset w:val="02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3T19:22:00Z</dcterms:created>
  <dc:creator>zbaganu</dc:creator>
  <dc:description/>
  <dc:language>en-US</dc:language>
  <cp:lastModifiedBy>zbaganu</cp:lastModifiedBy>
  <dcterms:modified xsi:type="dcterms:W3CDTF">1994-12-22T11:28:00Z</dcterms:modified>
  <cp:revision>18</cp:revision>
  <dc:subject/>
  <dc:title>Curs 8. Teorema ergodic�.</dc:title>
</cp:coreProperties>
</file>