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>Introducer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ab/>
        <w:t>Cursul se adreseaz÷ studenþilor anului II matematic÷, secþia informatic÷. În spaþiul sever de 12 lecþii se intenþioneaz÷ prezentarea fundamentelor teoriei m÷surii ði a probabilit÷þilor. Cursul a fost gîndit în ideea preg÷tirii  cursului de statistic÷  ce urmeaz÷. Este un truism c÷ nu se poate înþelege serios statistica f÷r÷ probabilit÷þi, iar probabilit÷þile nu pot fi înþelese - cel puþin în actuala axiomatizare a lui Kolmogorov - în absenþa teoriei m÷surii. De aceea majoritatea lecþiilor - 8 - sînt dedicate problemelor de teoria m÷surii, una este de teorie ergodic÷ ði 3 despre noþiunile fundamentale de teoria probabilit÷þilor.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ab/>
        <w:t>Primele dou÷ lecþii se refer÷ la noþiunea de m÷surabilitate. Se introduce noþiunea de spaþiu m÷surabil, funcþie m÷surabil÷ ði variabil÷ aleatoare (vector aleator). Se introduc mulþimile boreliene pe un spaþiu topologic ði se studiaz÷ dreapta real÷ ca exemplu de baz÷ de spaþiu m÷surabil.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iCs/>
        </w:rPr>
        <w:tab/>
        <w:t>În lecþiile 3,4,5 se introduce noþiunea de m÷sur÷. Deoarece m÷surile cele mai interesante - cum ar fi m÷sura Lebesgue - se introduc printr-o construcþie elaborat÷ (nu se pot da exemple imediate ca în analiza din anul I) se studiaz÷ am÷nunþit construcþia lui Caratheodory , bazat÷ pe m÷sura exterioar÷. Se studiaz÷ apoi m÷surile Stieltjes pe dreapt÷, care provin de la funcþii F:</w:t>
      </w:r>
      <w:r>
        <w:rPr>
          <w:rFonts w:eastAsia="Symbol" w:cs="Symbol" w:ascii="Symbol" w:hAnsi="Symbol"/>
          <w:i/>
          <w:iCs/>
        </w:rPr>
        <w:t>Â®Â</w:t>
      </w:r>
      <w:r>
        <w:rPr>
          <w:rFonts w:eastAsia="Arial" w:cs="Arial" w:ascii="Arial" w:hAnsi="Arial"/>
          <w:i/>
          <w:iCs/>
        </w:rPr>
        <w:t xml:space="preserve"> cresc÷toare continui la dreapta . Ca un caz particular se obþine m÷sura Lebesgue. Se studiaz÷ cu aceast÷ ocazie completatul 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Arial" w:cs="Arial" w:ascii="Arial" w:hAnsi="Arial"/>
          <w:i/>
          <w:iCs/>
        </w:rPr>
        <w:t>-algebrei mulþimilor boreliene de pe dreapt÷ - mulþimile m÷surabile Lebesgue.Se dau exemplele clasice de mulþimi nem÷surabile Lebesgue - mulþimile de tip Vitali. Apare  noþiunea de pseudo-invers÷ a unei funcþii de repartiþie, metod÷ de baz÷ în simularea pe calculator a unor variabile aleatoare cu o repartiþie dat÷.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ab/>
        <w:t>În lecþia 6 se construieðte integrala Lebesgue, care pleac÷ de la ideea c÷ integrala unui indicator este m÷sura mulþimii. Se demonstreaz÷ teoremele fundamentale (Lema Fatou, Teorema Beppo-Levi, Teorema de convergenþ÷ dominat÷ Lebesgue ði echivalenþa dintre integrala Lebesgue ði integrala Riemann pentru funcþii „destul de continui” - aða numitul criteriu Lebesgue de integrabilitate Riemann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iCs/>
        </w:rPr>
        <w:tab/>
        <w:t>Lecþia 7 se ocup÷ de teorema Radon - Nikodym. Operatorul de integrare produce o aplicaþie de la L</w:t>
      </w:r>
      <w:r>
        <w:rPr>
          <w:rFonts w:eastAsia="Arial" w:cs="Arial" w:ascii="Arial" w:hAnsi="Arial"/>
          <w:i/>
          <w:iCs/>
          <w:vertAlign w:val="superscript"/>
        </w:rPr>
        <w:t>1</w:t>
      </w:r>
      <w:r>
        <w:rPr>
          <w:rFonts w:eastAsia="Arial" w:cs="Arial" w:ascii="Arial" w:hAnsi="Arial"/>
          <w:i/>
          <w:iCs/>
        </w:rPr>
        <w:t>(</w:t>
      </w:r>
      <w:r>
        <w:rPr>
          <w:rFonts w:eastAsia="Symbol" w:cs="Symbol" w:ascii="Symbol" w:hAnsi="Symbol"/>
          <w:i/>
          <w:iCs/>
        </w:rPr>
        <w:t>W</w:t>
      </w:r>
      <w:r>
        <w:rPr>
          <w:rFonts w:eastAsia="Arial" w:cs="Arial" w:ascii="Arial" w:hAnsi="Arial"/>
          <w:i/>
          <w:iCs/>
        </w:rPr>
        <w:t>,</w:t>
      </w:r>
      <w:r>
        <w:rPr>
          <w:rFonts w:eastAsia="Algerian" w:cs="Algerian" w:ascii="Algerian" w:hAnsi="Algerian"/>
          <w:i/>
          <w:iCs/>
        </w:rPr>
        <w:t>k</w:t>
      </w:r>
      <w:r>
        <w:rPr>
          <w:rFonts w:eastAsia="Arial" w:cs="Arial" w:ascii="Arial" w:hAnsi="Arial"/>
          <w:i/>
          <w:iCs/>
        </w:rPr>
        <w:t>,</w:t>
      </w:r>
      <w:r>
        <w:rPr>
          <w:rFonts w:eastAsia="Symbol" w:cs="Symbol" w:ascii="Symbol" w:hAnsi="Symbol"/>
          <w:i/>
          <w:iCs/>
        </w:rPr>
        <w:t>m</w:t>
      </w:r>
      <w:r>
        <w:rPr>
          <w:rFonts w:eastAsia="Arial" w:cs="Arial" w:ascii="Arial" w:hAnsi="Arial"/>
          <w:i/>
          <w:iCs/>
        </w:rPr>
        <w:t xml:space="preserve">) la </w:t>
      </w:r>
      <w:r>
        <w:rPr>
          <w:rFonts w:eastAsia="Algerian" w:cs="Algerian" w:ascii="Algerian" w:hAnsi="Algerian"/>
          <w:i/>
          <w:iCs/>
        </w:rPr>
        <w:t>m</w:t>
      </w:r>
      <w:r>
        <w:rPr>
          <w:rFonts w:eastAsia="Arial" w:cs="Arial" w:ascii="Arial" w:hAnsi="Arial"/>
          <w:i/>
          <w:iCs/>
        </w:rPr>
        <w:t>(</w:t>
      </w:r>
      <w:r>
        <w:rPr>
          <w:rFonts w:eastAsia="Symbol" w:cs="Symbol" w:ascii="Symbol" w:hAnsi="Symbol"/>
          <w:i/>
          <w:iCs/>
        </w:rPr>
        <w:t>W</w:t>
      </w:r>
      <w:r>
        <w:rPr>
          <w:rFonts w:eastAsia="Arial" w:cs="Arial" w:ascii="Arial" w:hAnsi="Arial"/>
          <w:i/>
          <w:iCs/>
        </w:rPr>
        <w:t>,</w:t>
      </w:r>
      <w:r>
        <w:rPr>
          <w:rFonts w:eastAsia="Algerian" w:cs="Algerian" w:ascii="Algerian" w:hAnsi="Algerian"/>
          <w:i/>
          <w:iCs/>
        </w:rPr>
        <w:t>k</w:t>
      </w:r>
      <w:r>
        <w:rPr>
          <w:rFonts w:eastAsia="Arial" w:cs="Arial" w:ascii="Arial" w:hAnsi="Arial"/>
          <w:i/>
          <w:iCs/>
        </w:rPr>
        <w:t xml:space="preserve">) -spaþiul vectorial al m÷surilor m÷rginite cu semn - dat÷ prin  </w:t>
      </w:r>
      <w:r>
        <w:rPr>
          <w:rFonts w:eastAsia="Symbol" w:cs="Symbol" w:ascii="Symbol" w:hAnsi="Symbol"/>
          <w:i/>
          <w:iCs/>
        </w:rPr>
        <w:t>F</w:t>
      </w:r>
      <w:r>
        <w:rPr>
          <w:rFonts w:eastAsia="Arial" w:cs="Arial" w:ascii="Arial" w:hAnsi="Arial"/>
          <w:i/>
          <w:iCs/>
        </w:rPr>
        <w:t>(f) = f</w:t>
      </w:r>
      <w:r>
        <w:rPr>
          <w:rFonts w:eastAsia="Symbol" w:cs="Symbol" w:ascii="Symbol" w:hAnsi="Symbol"/>
          <w:i/>
          <w:iCs/>
        </w:rPr>
        <w:t>×m</w:t>
      </w:r>
      <w:r>
        <w:rPr>
          <w:rFonts w:eastAsia="Arial" w:cs="Arial" w:ascii="Arial" w:hAnsi="Arial"/>
          <w:i/>
          <w:iCs/>
        </w:rPr>
        <w:t xml:space="preserve">. Toate aceste m÷suri sînt absolut continui faþ÷ de </w:t>
      </w:r>
      <w:r>
        <w:rPr>
          <w:rFonts w:eastAsia="Symbol" w:cs="Symbol" w:ascii="Symbol" w:hAnsi="Symbol"/>
          <w:i/>
          <w:iCs/>
        </w:rPr>
        <w:t>m</w:t>
      </w:r>
      <w:r>
        <w:rPr>
          <w:rFonts w:eastAsia="Arial" w:cs="Arial" w:ascii="Arial" w:hAnsi="Arial"/>
          <w:i/>
          <w:iCs/>
        </w:rPr>
        <w:t>. Problema este cine este Ker(</w:t>
      </w:r>
      <w:r>
        <w:rPr>
          <w:rFonts w:eastAsia="Symbol" w:cs="Symbol" w:ascii="Symbol" w:hAnsi="Symbol"/>
          <w:i/>
          <w:iCs/>
        </w:rPr>
        <w:t>F</w:t>
      </w:r>
      <w:r>
        <w:rPr>
          <w:rFonts w:eastAsia="Arial" w:cs="Arial" w:ascii="Arial" w:hAnsi="Arial"/>
          <w:i/>
          <w:iCs/>
        </w:rPr>
        <w:t>) ði Im(</w:t>
      </w:r>
      <w:r>
        <w:rPr>
          <w:rFonts w:eastAsia="Symbol" w:cs="Symbol" w:ascii="Symbol" w:hAnsi="Symbol"/>
          <w:i/>
          <w:iCs/>
        </w:rPr>
        <w:t>F</w:t>
      </w:r>
      <w:r>
        <w:rPr>
          <w:rFonts w:eastAsia="Arial" w:cs="Arial" w:ascii="Arial" w:hAnsi="Arial"/>
          <w:i/>
          <w:iCs/>
        </w:rPr>
        <w:t>). R÷spunsul la prima întrebare duce la echivalenþa fundamental÷ din teoria m÷surii f</w:t>
      </w:r>
      <w:r>
        <w:rPr>
          <w:rFonts w:eastAsia="Symbol" w:cs="Symbol" w:ascii="Symbol" w:hAnsi="Symbol"/>
          <w:i/>
          <w:iCs/>
        </w:rPr>
        <w:t>»</w:t>
      </w:r>
      <w:r>
        <w:rPr>
          <w:rFonts w:eastAsia="Arial" w:cs="Arial" w:ascii="Arial" w:hAnsi="Arial"/>
          <w:i/>
          <w:iCs/>
        </w:rPr>
        <w:t xml:space="preserve">g </w:t>
      </w:r>
      <w:r>
        <w:rPr>
          <w:rFonts w:eastAsia="Symbol" w:cs="Symbol" w:ascii="Symbol" w:hAnsi="Symbol"/>
          <w:i/>
          <w:iCs/>
        </w:rPr>
        <w:t>Û</w:t>
      </w:r>
      <w:r>
        <w:rPr>
          <w:rFonts w:eastAsia="Arial" w:cs="Arial" w:ascii="Arial" w:hAnsi="Arial"/>
          <w:i/>
          <w:iCs/>
        </w:rPr>
        <w:t xml:space="preserve"> f=g (mod P) (de unde plasarea în context natural a teoremelor fundamentale din Cursul 4) iar cel la a doua întrebare este , în cazul cînd </w:t>
      </w:r>
      <w:r>
        <w:rPr>
          <w:rFonts w:eastAsia="Symbol" w:cs="Symbol" w:ascii="Symbol" w:hAnsi="Symbol"/>
          <w:i/>
          <w:iCs/>
        </w:rPr>
        <w:t>m</w:t>
      </w:r>
      <w:r>
        <w:rPr>
          <w:rFonts w:eastAsia="Arial" w:cs="Arial" w:ascii="Arial" w:hAnsi="Arial"/>
          <w:i/>
          <w:iCs/>
        </w:rPr>
        <w:t xml:space="preserve"> este 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Arial" w:cs="Arial" w:ascii="Arial" w:hAnsi="Arial"/>
          <w:i/>
          <w:iCs/>
        </w:rPr>
        <w:t>-finit÷, teorema Radon Nikodym : Im(</w:t>
      </w:r>
      <w:r>
        <w:rPr>
          <w:rFonts w:eastAsia="Symbol" w:cs="Symbol" w:ascii="Symbol" w:hAnsi="Symbol"/>
          <w:i/>
          <w:iCs/>
        </w:rPr>
        <w:t>F</w:t>
      </w:r>
      <w:r>
        <w:rPr>
          <w:rFonts w:eastAsia="Arial" w:cs="Arial" w:ascii="Arial" w:hAnsi="Arial"/>
          <w:i/>
          <w:iCs/>
        </w:rPr>
        <w:t xml:space="preserve">) este format÷ din toate m÷surile </w:t>
      </w:r>
      <w:r>
        <w:rPr>
          <w:rFonts w:eastAsia="Symbol" w:cs="Symbol" w:ascii="Symbol" w:hAnsi="Symbol"/>
          <w:i/>
          <w:iCs/>
        </w:rPr>
        <w:t>n</w:t>
      </w:r>
      <w:r>
        <w:rPr>
          <w:rFonts w:eastAsia="Arial" w:cs="Arial" w:ascii="Arial" w:hAnsi="Arial"/>
          <w:i/>
          <w:iCs/>
        </w:rPr>
        <w:t xml:space="preserve"> absolut continue faþ÷ de </w:t>
      </w:r>
      <w:r>
        <w:rPr>
          <w:rFonts w:eastAsia="Symbol" w:cs="Symbol" w:ascii="Symbol" w:hAnsi="Symbol"/>
          <w:i/>
          <w:iCs/>
        </w:rPr>
        <w:t>m</w:t>
      </w:r>
      <w:r>
        <w:rPr>
          <w:rFonts w:eastAsia="Arial" w:cs="Arial" w:ascii="Arial" w:hAnsi="Arial"/>
          <w:i/>
          <w:iCs/>
        </w:rPr>
        <w:t>. Tot aici se studiaz÷ spaþiile L</w:t>
      </w:r>
      <w:r>
        <w:rPr>
          <w:rFonts w:eastAsia="Arial" w:cs="Arial" w:ascii="Arial" w:hAnsi="Arial"/>
          <w:i/>
          <w:iCs/>
          <w:vertAlign w:val="superscript"/>
        </w:rPr>
        <w:t>p</w:t>
      </w:r>
      <w:r>
        <w:rPr>
          <w:rFonts w:eastAsia="Arial" w:cs="Arial" w:ascii="Arial" w:hAnsi="Arial"/>
          <w:i/>
          <w:iCs/>
        </w:rPr>
        <w:t xml:space="preserve"> (Inegalitatea Holder, Minkowski) ca exemple de spaþii Banach clasice. Cunoaðterea lor , deði probabil nu neap÷rat necesar÷ pentru un informatician, þine de o cultur÷ matematic÷ elementar÷.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ab/>
        <w:t xml:space="preserve">Cursul 8 este dedicat teoremei ergodice a lui Birkhoff. Practic, legea numerelor mari rezult÷ ca un caz foarte particular al ei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iCs/>
        </w:rPr>
        <w:tab/>
        <w:t xml:space="preserve">Cursul 9 abordeaz÷ produsul de spaþii cu m÷sur÷ (Teorema Fubini). Ceea ce ne interesez÷ cel mai mult este m÷sura Lebesgue n-dimensional÷ </w:t>
      </w:r>
      <w:r>
        <w:rPr>
          <w:rFonts w:eastAsia="Symbol" w:cs="Symbol" w:ascii="Symbol" w:hAnsi="Symbol"/>
          <w:i/>
          <w:iCs/>
        </w:rPr>
        <w:t>l</w:t>
      </w:r>
      <w:r>
        <w:rPr>
          <w:rFonts w:eastAsia="Arial" w:cs="Arial" w:ascii="Arial" w:hAnsi="Arial"/>
          <w:i/>
          <w:iCs/>
          <w:vertAlign w:val="superscript"/>
        </w:rPr>
        <w:t>n</w:t>
      </w:r>
      <w:r>
        <w:rPr>
          <w:rFonts w:eastAsia="Arial" w:cs="Arial" w:ascii="Arial" w:hAnsi="Arial"/>
          <w:i/>
          <w:iCs/>
        </w:rPr>
        <w:t xml:space="preserve"> ði produsul unui ðir de spaþii probabilizate (Teorema Kolmogorov). Astfel putem da exemplul fundamental de funcþie ergodic÷ - shiftul - ði teorema ergodic÷ devine mai concret÷.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ab/>
        <w:t>Lecþiile 10-12 sînt de teoria probabilit÷þilor. Se dau noþiunile fundamentale: repartiþia ði funcþia de repartiþie a unei variabile aleatoare, media, dispersia, mediana (cu propriet÷þile lor de optim) , inegalitatea mediilor,inegalitatea Jensen, independenþa variabilelor aleatoare, coeficientul de corelaþie, legile numerelor mari. Se d÷ un algoritm simplu ði rapid de simulare a unei repartiþii normale ði, în final, se d÷ f÷r÷ demonstraþie teorema limit÷ central÷. Oricum, demonstrarea ei dep÷ðea cadrul ði obiectivele acestui curs.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ab/>
        <w:t>Textul prezent se bazeaz÷ pe o experienþ÷ didactic÷ de cinci ani. Este a treia variant÷. Varianta II circul÷ pe dischet÷. Varianta I a fost dactilografiat÷. Variantele urm÷toare vor fi, probabil, modificate în funcþie de programa analitic÷.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ab/>
        <w:t>Autorul þine s÷ mulþumeasc÷ prof. Ion Cuculescu ði Virgil Craiu  pentru discuþiile fructuoase   legate de organizarea materialului precum ði asist. Udrea P÷un (care a sesizat unele  inadvertenþe , contribuind la îmbun÷t÷þirea textului ) ði fostului student Radu Boeriu care a rezolvat toate exerciþiile corectînd unele erori (!).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lgerian">
    <w:altName w:val="comic"/>
    <w:charset w:val="01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1-23T16:43:00Z</dcterms:created>
  <dc:creator>zbaganu</dc:creator>
  <dc:description/>
  <dc:language>en-US</dc:language>
  <cp:lastModifiedBy>zbaganu</cp:lastModifiedBy>
  <dcterms:modified xsi:type="dcterms:W3CDTF">1995-01-24T13:05:00Z</dcterms:modified>
  <cp:revision>4</cp:revision>
  <dc:subject/>
  <dc:title>Introducere</dc:title>
</cp:coreProperties>
</file>