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bliograf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4"/>
          <w:szCs w:val="24"/>
        </w:rPr>
        <w:t>Cei care doresc aprofundarea cunoðtinþelor din acest curs mai pot consulta lucr÷r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Patrick Billinsley, Probability and Measure, Editura John Wiley &amp; Sons, New York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George Ciucu, Constantin Tudor, Probabilit÷þi ði procese stochastice, Editura Academiei, Bucureðti 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George Ciucu, Constantin Tudor, Teoria probabilit÷þilor ði aplicaþ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Ion Cuculescu, Curs de teoria probabilit÷þilor, Tipografia Universit÷þii, Bucureðti 19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William Feller, An Introduction to Pprobability Theory and its Applications, vol I, Editura John Wiley &amp; Sons, New York 19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Michel Loeve, Probability Theory, Van Nastrand 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0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4T16:29:00Z</dcterms:created>
  <dc:creator>zbaganu</dc:creator>
  <dc:description/>
  <dc:language>en-US</dc:language>
  <cp:lastModifiedBy>zbaganu</cp:lastModifiedBy>
  <cp:lastPrinted>1995-11-10T04:38:00Z</cp:lastPrinted>
  <dcterms:modified xsi:type="dcterms:W3CDTF">1995-11-10T04:39:00Z</dcterms:modified>
  <cp:revision>4</cp:revision>
  <dc:subject/>
  <dc:title>Exerci�ii</dc:title>
</cp:coreProperties>
</file>