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Curs 6. Integral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area  reuðit÷ a teoriei m÷surii a fost s÷ generalizeze integrala Riemann, care se cunoðtea deja. S-a g÷sit condiþia necesar÷ ði suficient÷ ca o funcþie f:[a,b]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s÷ fie integrabil÷ Riemann ði s-au g÷sit multe funcþii care nu sînt integrabile Riemann dar sînt integrabile Lebesgue, cum ar fi funcþia lui Dirichlet 1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incipiul fundamental al lui Lebesgue a fost : dac÷ f 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. </w:t>
        <w:tab/>
        <w:t>Chiar dac÷ cititorul va uita restul cursului, reþinerea acestui principiu va ajuta la reconstituirea uðoar÷ a teori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ðii esenþiali în construcþia integralei sînt trei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asul 1</w:t>
      </w:r>
      <w:r>
        <w:rPr>
          <w:sz w:val="24"/>
          <w:szCs w:val="24"/>
        </w:rPr>
        <w:t>. Integrarea funcþiilor simple pozitiv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asul 2.</w:t>
      </w:r>
      <w:r>
        <w:rPr>
          <w:sz w:val="24"/>
          <w:szCs w:val="24"/>
        </w:rPr>
        <w:t xml:space="preserve"> Integrarea funcþiilor pozitiv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asul 3</w:t>
      </w:r>
      <w:r>
        <w:rPr>
          <w:sz w:val="24"/>
          <w:szCs w:val="24"/>
        </w:rPr>
        <w:t>. Integrarea funcþiilor oarec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grarea funcþiilor simple pozitiv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un spaþiu cu m÷sur÷ ði f o variabil÷ aleatoare simpl÷. Fie de asemenea Im(f) = {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} ði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{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}):={f=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}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Scrierea  f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se numeðte </w:t>
      </w:r>
      <w:r>
        <w:rPr>
          <w:b/>
          <w:bCs/>
          <w:sz w:val="24"/>
          <w:szCs w:val="24"/>
        </w:rPr>
        <w:t>scrierea canonic÷</w:t>
      </w:r>
      <w:r>
        <w:rPr>
          <w:sz w:val="24"/>
          <w:szCs w:val="24"/>
        </w:rPr>
        <w:t xml:space="preserve"> a variabilei aleatoare simple f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otaþie.</w:t>
      </w:r>
      <w:r>
        <w:rPr>
          <w:sz w:val="24"/>
          <w:szCs w:val="24"/>
        </w:rPr>
        <w:t xml:space="preserve"> Fi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= { f: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: f este variabil÷ aleatoare simpl÷}. Evident c÷ dac÷ f,g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ði a,b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 atunci af+bg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, adic÷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ste un con pozitiv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f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 o variabil÷ aleatoare simpl÷ în scriere canonic÷. Num÷rul  </w:t>
      </w:r>
    </w:p>
    <w:p>
      <w:pPr>
        <w:pStyle w:val="Normal"/>
        <w:jc w:val="both"/>
        <w:rPr/>
      </w:pPr>
      <w:r>
        <w:rPr>
          <w:sz w:val="24"/>
          <w:szCs w:val="24"/>
        </w:rPr>
        <w:t>(1)</w:t>
        <w:tab/>
        <w:tab/>
        <w:tab/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=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e numeðte integrala lui f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se noteaz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1</w:t>
      </w:r>
      <w:r>
        <w:rPr>
          <w:sz w:val="24"/>
          <w:szCs w:val="24"/>
        </w:rPr>
        <w:t xml:space="preserve">. Funcþia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: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are urm÷toarele propriet÷þi:</w:t>
      </w:r>
    </w:p>
    <w:p>
      <w:pPr>
        <w:pStyle w:val="Normal"/>
        <w:jc w:val="both"/>
        <w:rPr/>
      </w:pPr>
      <w:r>
        <w:rPr>
          <w:sz w:val="24"/>
          <w:szCs w:val="24"/>
        </w:rPr>
        <w:t>(I1).</w:t>
        <w:tab/>
        <w:t xml:space="preserve">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g) </w:t>
      </w:r>
      <w:r>
        <w:rPr>
          <w:b/>
          <w:bCs/>
          <w:sz w:val="24"/>
          <w:szCs w:val="24"/>
        </w:rPr>
        <w:t>(monoton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2).</w:t>
        <w:tab/>
        <w:t>a,b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, f,g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af+bg)=a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+b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g) </w:t>
      </w:r>
      <w:r>
        <w:rPr>
          <w:b/>
          <w:bCs/>
          <w:sz w:val="24"/>
          <w:szCs w:val="24"/>
        </w:rPr>
        <w:t>(liniaritate)</w:t>
      </w:r>
    </w:p>
    <w:p>
      <w:pPr>
        <w:pStyle w:val="Normal"/>
        <w:jc w:val="both"/>
        <w:rPr/>
      </w:pPr>
      <w:r>
        <w:rPr>
          <w:sz w:val="24"/>
          <w:szCs w:val="24"/>
        </w:rPr>
        <w:t>(I3).</w:t>
        <w:tab/>
        <w:t>Dac÷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, atunci funcþia de mulþim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: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) este o nou÷ m÷sur÷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 notat÷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</w:p>
    <w:p>
      <w:pPr>
        <w:pStyle w:val="Normal"/>
        <w:jc w:val="both"/>
        <w:rPr/>
      </w:pPr>
      <w:r>
        <w:rPr>
          <w:sz w:val="24"/>
          <w:szCs w:val="24"/>
        </w:rPr>
        <w:t>(I1). Scriem f ði g canonic: f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, g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 Familiile {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} ði {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B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} formeaz÷ partiþi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cu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Din condiþia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rezult÷ c÷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x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g(x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. Dec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</w:t>
        <w:tab/>
        <w:tab/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tunc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 =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=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(  {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B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}   partiþie </w:t>
      </w:r>
      <w:r>
        <w:rPr>
          <w:rFonts w:eastAsia="Symbol" w:cs="Symbol" w:ascii="Symbol" w:hAnsi="Symbol"/>
          <w:sz w:val="24"/>
          <w:szCs w:val="24"/>
        </w:rPr>
        <w:t>Þm</w:t>
      </w:r>
      <w:r>
        <w:rPr>
          <w:sz w:val="24"/>
          <w:szCs w:val="24"/>
        </w:rPr>
        <w:t>(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=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(am schimbat ordinea de sumare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(din (15) : în sum÷ conteaz÷ numai acele perechi (i,j) pentru care 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(c÷ci {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} este de asemenea partiþie a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2). Ar÷t÷m mai întîi c÷ </w:t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  <w:tab/>
        <w:tab/>
        <w:tab/>
        <w:t>a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af) =a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 (omogenitatea lu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Ca mai sus, scriem canonic f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>, cu A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{f=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} . Dac÷ a&gt;0 , {f=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} = {af=a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}  deci af se scrie de asemenea canonic af=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(a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dec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af)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a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= a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. Dac÷ a=0, atunci af=0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af) = 0 =0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 deci în acest caz omogenitatea este ði mai evident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r÷t÷m acum</w:t>
      </w:r>
    </w:p>
    <w:p>
      <w:pPr>
        <w:pStyle w:val="Normal"/>
        <w:jc w:val="both"/>
        <w:rPr/>
      </w:pPr>
      <w:r>
        <w:rPr>
          <w:sz w:val="24"/>
          <w:szCs w:val="24"/>
        </w:rPr>
        <w:t>(4)</w:t>
        <w:tab/>
        <w:tab/>
        <w:t>f,g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f+g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+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g) (aditivitatea lu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Scriem f ði g canonic: f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, g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 Familiile {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} ði {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B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} formeaz÷ partiþi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cu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. Fie {c</w:t>
      </w:r>
      <w:r>
        <w:rPr>
          <w:sz w:val="24"/>
          <w:szCs w:val="24"/>
          <w:vertAlign w:val="subscript"/>
        </w:rPr>
        <w:t>1,</w:t>
      </w:r>
      <w:r>
        <w:rPr>
          <w:sz w:val="24"/>
          <w:szCs w:val="24"/>
        </w:rPr>
        <w:t>...,c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} imaginea lui f+g ði C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{f+g=c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}. Fie J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{(i,j) :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,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m,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}. Atunci C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ði evident J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J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={1,2,...,n}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{1,2,...,m}. Din definiþia integralei avem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+g)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/>
        </m:nary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/>
        </m:nary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(deoarece (i,j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J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Î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È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È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  <m:sup/>
          <m:e/>
        </m:nary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 xml:space="preserve"> 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=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+ 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+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g). </w:t>
      </w:r>
    </w:p>
    <w:p>
      <w:pPr>
        <w:pStyle w:val="Normal"/>
        <w:jc w:val="both"/>
        <w:rPr/>
      </w:pPr>
      <w:r>
        <w:rPr>
          <w:sz w:val="24"/>
          <w:szCs w:val="24"/>
        </w:rPr>
        <w:t>(I3). Este suficient de demonstrat afirmaþia pentru f=c1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 xml:space="preserve"> deoarece o sum÷ finit÷ de m÷suri este  de asemenea o m÷sur÷. Dar aceasta este evident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Observ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în (I2) b=0, pproprietatea devine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af) = a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f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, f simpl÷. Dac÷ a=0, membrul stîng este   0 deoarece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af)=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0)=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1</w:t>
      </w:r>
      <w:r>
        <w:rPr>
          <w:rFonts w:eastAsia="Symbol" w:cs="Symbol" w:ascii="Symbol" w:hAnsi="Symbol"/>
          <w:sz w:val="24"/>
          <w:szCs w:val="24"/>
          <w:vertAlign w:val="subscript"/>
        </w:rPr>
        <w:t>Æ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)=0. Dac÷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membrul drept devine 0</w:t>
      </w:r>
      <w:r>
        <w:rPr>
          <w:rFonts w:eastAsia="Symbol" w:cs="Symbol" w:ascii="Symbol" w:hAnsi="Symbol"/>
          <w:sz w:val="24"/>
          <w:szCs w:val="24"/>
        </w:rPr>
        <w:t>×¥</w:t>
      </w:r>
      <w:r>
        <w:rPr>
          <w:sz w:val="24"/>
          <w:szCs w:val="24"/>
        </w:rPr>
        <w:t xml:space="preserve"> . În analiz÷, aceasta este operaþie f÷r÷ sens. În teoria m÷surii se face </w:t>
      </w:r>
      <w:r>
        <w:rPr>
          <w:b/>
          <w:bCs/>
          <w:sz w:val="24"/>
          <w:szCs w:val="24"/>
        </w:rPr>
        <w:t>convenþia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c÷ </w:t>
      </w:r>
      <w:r>
        <w:rPr>
          <w:b/>
          <w:bCs/>
          <w:sz w:val="26"/>
          <w:szCs w:val="26"/>
        </w:rPr>
        <w:t>0</w:t>
      </w:r>
      <w:r>
        <w:rPr>
          <w:rFonts w:eastAsia="Symbol" w:cs="Symbol" w:ascii="Symbol" w:hAnsi="Symbol"/>
          <w:b/>
          <w:bCs/>
          <w:sz w:val="26"/>
          <w:szCs w:val="26"/>
        </w:rPr>
        <w:t>×¥</w:t>
      </w:r>
      <w:r>
        <w:rPr>
          <w:b/>
          <w:bCs/>
          <w:sz w:val="26"/>
          <w:szCs w:val="26"/>
        </w:rPr>
        <w:t>=0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prin aceast÷ înþelegîndu-se exact faptul c÷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.f)=0</w:t>
      </w:r>
      <w:r>
        <w:rPr>
          <w:rFonts w:eastAsia="Symbol" w:cs="Symbol" w:ascii="Symbol" w:hAnsi="Symbol"/>
          <w:b/>
          <w:bCs/>
          <w:sz w:val="26"/>
          <w:szCs w:val="26"/>
        </w:rPr>
        <w:t>×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f)=0 chiar dac÷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om continua acum construcþia , scopul fiind de a putea integra ði alte funcþii m÷surabile, nu neap÷rat simp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tegrarea funcþiilor pozitive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e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mulþimea funcþiilor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-m÷surabile ð÷ pozitive. Este imediat de observat c÷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este un con de funcþii care conþine pe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>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Num÷rul </w:t>
      </w:r>
    </w:p>
    <w:p>
      <w:pPr>
        <w:pStyle w:val="Normal"/>
        <w:jc w:val="both"/>
        <w:rPr/>
      </w:pPr>
      <w:r>
        <w:rPr>
          <w:sz w:val="24"/>
          <w:szCs w:val="24"/>
        </w:rPr>
        <w:t>(5)</w:t>
        <w:tab/>
        <w:tab/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f) := sup {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s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s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, s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S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}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 numeðte integrala funcþiei f din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ði se noteaz÷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Operatorul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: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efinit de (1) este monoto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Fie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m÷surabile ði pozitive. Dac÷ s este o funcþie simpl÷ ði pozitiv÷  s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deci în calculul lui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g) apare supremul unei familii mai bogate de funcþii decît în calculul lui I(f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opoziþia 3. </w:t>
      </w:r>
      <w:r>
        <w:rPr>
          <w:b/>
          <w:bCs/>
          <w:sz w:val="26"/>
          <w:szCs w:val="26"/>
        </w:rPr>
        <w:t>(</w:t>
      </w:r>
      <w:r>
        <w:rPr>
          <w:b/>
          <w:bCs/>
          <w:i/>
          <w:iCs/>
          <w:sz w:val="26"/>
          <w:szCs w:val="26"/>
        </w:rPr>
        <w:t>Teorema lui Beppo-Levi</w:t>
      </w:r>
      <w:r>
        <w:rPr>
          <w:b/>
          <w:bCs/>
          <w:sz w:val="26"/>
          <w:szCs w:val="26"/>
        </w:rPr>
        <w:t xml:space="preserve"> 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Operatorul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 este monoton continuu în snsul c÷</w:t>
      </w:r>
    </w:p>
    <w:p>
      <w:pPr>
        <w:pStyle w:val="Normal"/>
        <w:jc w:val="both"/>
        <w:rPr/>
      </w:pPr>
      <w:r>
        <w:rPr>
          <w:sz w:val="24"/>
          <w:szCs w:val="24"/>
        </w:rPr>
        <w:t>(6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,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Din Propoziþia 1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f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up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). Problema este s÷ demonstr÷m inegalitatea invers÷. Fie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I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k=lim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up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Dac÷ exist÷ n ca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 nu este nimic de demonstrat. Presupunem deci c÷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.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Fie s o funcþie simpl÷ pozitiv÷ cu proprietatea c÷ s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. Dac÷ vom putea demonstra c÷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s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k, atunci din (1) ar rezulta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k, deci propoziþia ar fi demonstrat÷.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 arbitrar. Construim mulþimile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=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 ) definite prin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{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&gt;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s }. Din cursul 2, aceste mulþimi sînt î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a . Ele au proprietatea c÷</w:t>
      </w:r>
    </w:p>
    <w:p>
      <w:pPr>
        <w:pStyle w:val="Normal"/>
        <w:jc w:val="both"/>
        <w:rPr/>
      </w:pPr>
      <w:r>
        <w:rPr>
          <w:sz w:val="24"/>
          <w:szCs w:val="24"/>
        </w:rPr>
        <w:t>(7)</w:t>
        <w:tab/>
        <w:tab/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{f &gt;0}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Într-adev÷r  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&gt;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&gt;0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 xml:space="preserve"> {f&gt;0}. Reciproc,fie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 xml:space="preserve">{f&gt;0} oarecare. Vrem s÷ ar÷t÷m 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, adic÷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exist÷ n ca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gt;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. Apar dou÷ situaþii. Dac÷ 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&gt;0, atunci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&gt;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deci pentru n suficient de mare 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&gt;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adic÷ pentru n suficient de mare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. Dac÷ 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0, atunci exist÷ n ca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gt;0 =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deci afirmaþia este adev÷rat÷ ði în acest caz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(deoarece   f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E ði , conform Propoziþiei 1integrala este un operator monoton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(deoarece din definiþia mulþimilor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gt;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s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ði aplic÷m iar÷ði monotonia lui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) =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(proprietatea (I2): pentru funcþii simple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 este omogen) =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(s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(definiþia de la (I3)). Rezult÷ c÷  k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(s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         =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(s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{f&gt;0}) 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{f&gt;0} din (3), s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m÷sur÷ conform cu proprietatea (I3) ði orice m÷sur÷ este monoton continu÷ ) =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=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( c÷ci s&gt;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&gt;0 deci s=s1</w:t>
      </w:r>
      <w:r>
        <w:rPr>
          <w:sz w:val="24"/>
          <w:szCs w:val="24"/>
          <w:vertAlign w:val="subscript"/>
        </w:rPr>
        <w:t>{s&gt;0}</w:t>
      </w:r>
      <w:r>
        <w:rPr>
          <w:sz w:val="24"/>
          <w:szCs w:val="24"/>
        </w:rPr>
        <w:t>=s1</w:t>
      </w:r>
      <w:r>
        <w:rPr>
          <w:sz w:val="24"/>
          <w:szCs w:val="24"/>
          <w:vertAlign w:val="subscript"/>
        </w:rPr>
        <w:t>{f&gt;0}</w:t>
      </w:r>
      <w:r>
        <w:rPr>
          <w:sz w:val="24"/>
          <w:szCs w:val="24"/>
        </w:rPr>
        <w:t>) sau, altfel spus</w:t>
      </w:r>
    </w:p>
    <w:p>
      <w:pPr>
        <w:pStyle w:val="Normal"/>
        <w:jc w:val="both"/>
        <w:rPr/>
      </w:pPr>
      <w:r>
        <w:rPr>
          <w:sz w:val="24"/>
          <w:szCs w:val="24"/>
        </w:rPr>
        <w:t>(8)</w:t>
        <w:tab/>
        <w:tab/>
        <w:t xml:space="preserve">k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(1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&gt;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, din (4) rezult÷ imediat c÷ k=lim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up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>. Trecînd la supremum dup÷ toate funcþiile simple pozitive s cu proprietetea c÷ s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f rezult÷ c÷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4"/>
          <w:szCs w:val="24"/>
        </w:rPr>
        <w:t>O consecinþ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teoremei Beppo-Levi este urm÷toarea formul÷ de calcul a integralei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Corolar 4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ði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funcþii simple pozitive cu proprietatea c÷ s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f (de exemplu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szCs w:val="24"/>
        </w:rPr>
        <w:t xml:space="preserve">).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Este un caz particular al Propoziþiei 3.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rolar 5.</w:t>
      </w:r>
      <w:r>
        <w:rPr>
          <w:sz w:val="24"/>
          <w:szCs w:val="24"/>
        </w:rPr>
        <w:t xml:space="preserve"> Operatorul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: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Algerian" w:cs="Algerian" w:ascii="Algerian" w:hAnsi="Algeri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efinit prin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f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 are urm÷toarele propriet÷þ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J1)</w:t>
        <w:tab/>
        <w:t xml:space="preserve">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f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 xml:space="preserve">(g) </w:t>
      </w:r>
      <w:r>
        <w:rPr>
          <w:b/>
          <w:bCs/>
          <w:sz w:val="24"/>
          <w:szCs w:val="24"/>
        </w:rPr>
        <w:t>(Monoton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J2)</w:t>
        <w:tab/>
        <w:t>f,g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Algerian" w:cs="Algerian" w:ascii="Algerian" w:hAnsi="Algeri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ði a,b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af+bg) = a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f)+b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 xml:space="preserve">(g) </w:t>
      </w:r>
      <w:r>
        <w:rPr>
          <w:b/>
          <w:bCs/>
          <w:sz w:val="24"/>
          <w:szCs w:val="24"/>
        </w:rPr>
        <w:t>(linearita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J3)</w:t>
        <w:tab/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Algerian" w:cs="Algerian" w:ascii="Algerian" w:hAnsi="Algeri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,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 xml:space="preserve">(f) </w:t>
      </w:r>
      <w:r>
        <w:rPr>
          <w:b/>
          <w:bCs/>
          <w:sz w:val="24"/>
          <w:szCs w:val="24"/>
        </w:rPr>
        <w:t>(continuitate monoton÷)</w:t>
      </w:r>
    </w:p>
    <w:p>
      <w:pPr>
        <w:pStyle w:val="Normal"/>
        <w:jc w:val="both"/>
        <w:rPr/>
      </w:pPr>
      <w:r>
        <w:rPr>
          <w:sz w:val="24"/>
          <w:szCs w:val="24"/>
        </w:rPr>
        <w:t>(J4)</w:t>
        <w:tab/>
        <w:t xml:space="preserve">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Algerian" w:cs="Algerian" w:ascii="Algerian" w:hAnsi="Algeri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atunci funcþia de mulþime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: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definit÷ prin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este o nou÷ m÷sur÷ pe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numit÷ </w:t>
      </w:r>
      <w:r>
        <w:rPr>
          <w:b/>
          <w:bCs/>
          <w:sz w:val="24"/>
          <w:szCs w:val="24"/>
        </w:rPr>
        <w:t>m÷sura de densitate</w:t>
      </w:r>
      <w:r>
        <w:rPr>
          <w:sz w:val="24"/>
          <w:szCs w:val="24"/>
        </w:rPr>
        <w:t xml:space="preserve"> f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(J1) ði (J3) au fost deja demonstrate. Demonstr÷m (J2). 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ou÷ ðiruri de funcþii simple pozitive cu proprietatea c÷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f ði g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g. Atunci a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+b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af+bg. Din (J3) avem atunci: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 xml:space="preserve">(af+bg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a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b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(a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 b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 (pentru funcþii simple I este deja liniar÷ din (I2)) =a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b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a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f)+b</w:t>
      </w:r>
      <w:r>
        <w:rPr>
          <w:b/>
          <w:bCs/>
          <w:sz w:val="26"/>
          <w:szCs w:val="26"/>
        </w:rPr>
        <w:t xml:space="preserve"> I</w:t>
      </w:r>
      <w:r>
        <w:rPr>
          <w:sz w:val="24"/>
          <w:szCs w:val="24"/>
        </w:rPr>
        <w:t>(g) (iar÷ði (J3)). În ceea ce priveðte demonstraþia lui (J4),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. Fi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Atunci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(ðirul de mulþimi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 ði B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(c÷ci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szCs w:val="24"/>
        </w:rPr>
        <w:softHyphen/>
      </w:r>
      <w:r>
        <w:rPr>
          <w:b/>
          <w:bCs/>
          <w:sz w:val="26"/>
          <w:szCs w:val="26"/>
        </w:rPr>
        <w:t>f1</w:t>
      </w:r>
      <w:r>
        <w:rPr>
          <w:b/>
          <w:bCs/>
          <w:sz w:val="26"/>
          <w:szCs w:val="26"/>
          <w:vertAlign w:val="subscript"/>
        </w:rPr>
        <w:t>B</w:t>
      </w:r>
      <w:r>
        <w:rPr>
          <w:sz w:val="24"/>
          <w:szCs w:val="24"/>
        </w:rPr>
        <w:t xml:space="preserve"> ði aplic÷m Teorema Beppo-Levi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(din proprietatea (J2) aplicat÷ repetat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 xml:space="preserve">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tegrarea funcþiilor m÷surabile oarecar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ie f:</w:t>
      </w:r>
      <w:r>
        <w:rPr>
          <w:rFonts w:eastAsia="Symbol" w:cs="Symbol" w:ascii="Symbol" w:hAnsi="Symbol"/>
          <w:sz w:val="24"/>
          <w:szCs w:val="24"/>
        </w:rPr>
        <w:t>W®Â</w:t>
      </w:r>
      <w:r>
        <w:rPr>
          <w:sz w:val="24"/>
          <w:szCs w:val="24"/>
        </w:rPr>
        <w:t xml:space="preserve"> m÷surabil÷oarecare. Ea se poate scrie întotdeauna sub forma</w:t>
      </w:r>
    </w:p>
    <w:p>
      <w:pPr>
        <w:pStyle w:val="Normal"/>
        <w:jc w:val="both"/>
        <w:rPr/>
      </w:pPr>
      <w:r>
        <w:rPr>
          <w:sz w:val="24"/>
          <w:szCs w:val="24"/>
        </w:rPr>
        <w:t>(9)</w:t>
        <w:tab/>
        <w:tab/>
        <w:t xml:space="preserve"> f=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-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 unde 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=max(f,0)=f1</w:t>
      </w:r>
      <w:r>
        <w:rPr>
          <w:sz w:val="24"/>
          <w:szCs w:val="24"/>
          <w:vertAlign w:val="subscript"/>
        </w:rPr>
        <w:t>{f&gt;0}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= -min(f,0) = -f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{f&lt;0}</w:t>
      </w:r>
    </w:p>
    <w:p>
      <w:pPr>
        <w:pStyle w:val="Normal"/>
        <w:jc w:val="both"/>
        <w:rPr/>
      </w:pP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 xml:space="preserve">Cum funcþiile </w:t>
      </w:r>
      <w:r>
        <w:rPr>
          <w:rFonts w:eastAsia="Symbol" w:cs="Symbol" w:ascii="Symbol" w:hAnsi="Symbol"/>
          <w:sz w:val="24"/>
          <w:szCs w:val="24"/>
        </w:rPr>
        <w:t>Â'</w:t>
      </w:r>
      <w:r>
        <w:rPr>
          <w:sz w:val="24"/>
          <w:szCs w:val="24"/>
        </w:rPr>
        <w:t xml:space="preserve">x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Â'</w:t>
      </w:r>
      <w:r>
        <w:rPr>
          <w:sz w:val="24"/>
          <w:szCs w:val="24"/>
        </w:rPr>
        <w:t xml:space="preserve">x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sînt m÷surabile Borel (sînt continue)  rezult÷ c÷ dac÷ f este variabil÷ aleatoare, atunci 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sînt de asemenea variabile aleatoare. Avantajul este c÷ acestea sînt acum pozitive, deci ðtim s÷ le integr÷m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f:</w:t>
      </w:r>
      <w:r>
        <w:rPr>
          <w:rFonts w:eastAsia="Symbol" w:cs="Symbol" w:ascii="Symbol" w:hAnsi="Symbol"/>
          <w:sz w:val="24"/>
          <w:szCs w:val="24"/>
        </w:rPr>
        <w:t>W®Â</w:t>
      </w:r>
      <w:r>
        <w:rPr>
          <w:sz w:val="24"/>
          <w:szCs w:val="24"/>
        </w:rPr>
        <w:t xml:space="preserve"> m÷surabil÷ oarecare. Atunci 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(10)</w:t>
        <w:tab/>
        <w:tab/>
      </w:r>
      <w:r>
        <w:rPr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dm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</m:e>
        </m:nary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uncþiile pentru care definiþia are sens (adic÷ nu apare operaþia  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se numesc </w:t>
      </w:r>
      <w:r>
        <w:rPr>
          <w:b/>
          <w:bCs/>
          <w:sz w:val="24"/>
          <w:szCs w:val="24"/>
        </w:rPr>
        <w:t xml:space="preserve">funcþii care admit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-integral÷,</w:t>
      </w:r>
      <w:r>
        <w:rPr>
          <w:sz w:val="24"/>
          <w:szCs w:val="24"/>
        </w:rPr>
        <w:t xml:space="preserve"> sau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-sumabile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iar formula (10) defineðte </w:t>
      </w:r>
      <w:r>
        <w:rPr>
          <w:b/>
          <w:bCs/>
          <w:sz w:val="24"/>
          <w:szCs w:val="24"/>
        </w:rPr>
        <w:t xml:space="preserve">integrala lui f faþ÷ de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Pentru ca o funcþie s÷ admit÷ integral÷ faþ÷ de </w:t>
      </w:r>
      <w:r>
        <w:rPr>
          <w:rFonts w:eastAsia="Symbol" w:cs="Symbol" w:ascii="Symbol" w:hAnsi="Symbol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trebuie ca integrala p÷rþii sale pozitive sau cea a p÷rþii negative s÷ fie finit÷. Dac÷ atît integrala p÷rþii pozitive cît ði a celei negative sînt finite, f se numeðte</w:t>
      </w:r>
      <w:r>
        <w:rPr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-integrabil÷.</w:t>
      </w:r>
      <w:r>
        <w:rPr>
          <w:sz w:val="24"/>
          <w:szCs w:val="24"/>
        </w:rPr>
        <w:t xml:space="preserve"> Familia funcþiilo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integrabile se noteaz÷ cu </w:t>
      </w:r>
      <w:r>
        <w:rPr>
          <w:rFonts w:eastAsia="Brush Script MT" w:cs="Brush Script MT" w:ascii="Brush Script MT" w:hAnsi="Brush Script MT"/>
          <w:sz w:val="32"/>
          <w:szCs w:val="32"/>
        </w:rPr>
        <w:t>L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i/>
          <w:iCs/>
          <w:sz w:val="26"/>
          <w:szCs w:val="26"/>
        </w:rPr>
        <w:t>m</w:t>
      </w:r>
      <w:r>
        <w:rPr>
          <w:sz w:val="24"/>
          <w:szCs w:val="24"/>
        </w:rPr>
        <w:t>). În caz c÷ nu va fi pericol de confuzie, se va omit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k </w:t>
      </w:r>
      <w:r>
        <w:rPr>
          <w:sz w:val="24"/>
          <w:szCs w:val="24"/>
        </w:rPr>
        <w:t xml:space="preserve">) ði se va nota mai scurt, </w:t>
      </w:r>
      <w:r>
        <w:rPr>
          <w:rFonts w:eastAsia="Brush Script MT" w:cs="Brush Script MT" w:ascii="Brush Script MT" w:hAnsi="Brush Script MT"/>
          <w:sz w:val="32"/>
          <w:szCs w:val="32"/>
        </w:rPr>
        <w:t>L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Integrala devine atunci un opera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1)</w:t>
        <w:tab/>
        <w:tab/>
        <w:t xml:space="preserve"> </w:t>
      </w:r>
      <w:r>
        <w:rPr>
          <w:b/>
          <w:bCs/>
          <w:sz w:val="26"/>
          <w:szCs w:val="26"/>
        </w:rPr>
        <w:t xml:space="preserve">I </w:t>
      </w:r>
      <w:r>
        <w:rPr>
          <w:sz w:val="24"/>
          <w:szCs w:val="24"/>
        </w:rPr>
        <w:t xml:space="preserve">: </w:t>
      </w:r>
      <w:r>
        <w:rPr>
          <w:rFonts w:eastAsia="Brush Script MT" w:cs="Brush Script MT" w:ascii="Brush Script MT" w:hAnsi="Brush Script MT"/>
          <w:sz w:val="32"/>
          <w:szCs w:val="32"/>
        </w:rPr>
        <w:t>L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, </w:t>
      </w:r>
      <w:r>
        <w:rPr>
          <w:b/>
          <w:bCs/>
          <w:sz w:val="26"/>
          <w:szCs w:val="26"/>
        </w:rPr>
        <w:t>I</w:t>
      </w:r>
      <w:r>
        <w:rPr>
          <w:sz w:val="24"/>
          <w:szCs w:val="24"/>
        </w:rPr>
        <w:t>(f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6.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32"/>
          <w:szCs w:val="32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 xml:space="preserve">Rezult÷ din identitate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. 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32"/>
          <w:szCs w:val="32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, atunci din definiþi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+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(Proprietatea (J2)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. Reciproc, da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+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(c÷ci a,b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, a+b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32"/>
          <w:szCs w:val="32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7.</w:t>
      </w:r>
      <w:r>
        <w:rPr>
          <w:sz w:val="24"/>
          <w:szCs w:val="24"/>
        </w:rPr>
        <w:t xml:space="preserve"> S÷ accept÷m prin convenþie c÷ 0</w:t>
      </w:r>
      <w:r>
        <w:rPr>
          <w:rFonts w:eastAsia="Symbol" w:cs="Symbol" w:ascii="Symbol" w:hAnsi="Symbol"/>
          <w:sz w:val="24"/>
          <w:szCs w:val="24"/>
        </w:rPr>
        <w:t>×¥</w:t>
      </w:r>
      <w:r>
        <w:rPr>
          <w:sz w:val="24"/>
          <w:szCs w:val="24"/>
        </w:rPr>
        <w:t xml:space="preserve"> = 0</w:t>
      </w:r>
      <w:r>
        <w:rPr>
          <w:sz w:val="26"/>
          <w:szCs w:val="26"/>
        </w:rPr>
        <w:t xml:space="preserve">. </w:t>
      </w:r>
      <w:r>
        <w:rPr>
          <w:sz w:val="24"/>
          <w:szCs w:val="24"/>
        </w:rPr>
        <w:t xml:space="preserve">Dac÷ f are integral÷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c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 atunci ði cf are integral÷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</w:p>
    <w:p>
      <w:pPr>
        <w:pStyle w:val="Normal"/>
        <w:jc w:val="both"/>
        <w:rPr/>
      </w:pPr>
      <w:r>
        <w:rPr>
          <w:sz w:val="24"/>
          <w:szCs w:val="24"/>
        </w:rPr>
        <w:t>(12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Dac÷ c=0 ði accept÷m convenþia noastr÷, ambii membri din (12) devin egali cu 0. Dac÷ c&gt;0, atunci  (cf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= c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 ði (cf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= c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). Din (6) avem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proprietatea (J2)). Am presupus c÷ f are integral÷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, deci ultima diferenþ÷ are sens, nu este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Atunci putem da pe c factor comun ði obþinem în continuar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c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 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 (conform definiþiei (10)). Dac÷ c&lt;0 avem: (cf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=-c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,  (cf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=-c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cf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= -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c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 c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8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Fie f o funcþie care are integral÷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 Consider÷m funcþia de mulþim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3)</w:t>
        <w:tab/>
        <w:tab/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: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tunci funcþi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k 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este aditiv÷. Ea se noteaz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=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Demonstraþie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A,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 </w:t>
      </w:r>
      <w:r>
        <w:rPr>
          <w:sz w:val="24"/>
          <w:szCs w:val="24"/>
        </w:rPr>
        <w:t>dou÷ mulþimi disjuncte. Se verific÷ uðor egalit÷þile  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1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>+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 , (f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ði (f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=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 xml:space="preserve">B 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 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f 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(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 - (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 = (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 + (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B) - (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 -(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B) (c÷ci pentru funcþii pozitive afirmaþia din enunþ este (J4) ) =((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 - (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) + ( (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B) -(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B) 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conform definiþiei (6) 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B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9.</w:t>
      </w:r>
      <w:r>
        <w:rPr>
          <w:sz w:val="24"/>
          <w:szCs w:val="24"/>
        </w:rPr>
        <w:t xml:space="preserve"> Dac÷ f,g au integral÷ iar   numerele a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ði b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au proprietatea c÷ a+b are sens, atunci f+g are de asemenea integral÷ ð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4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+g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Fie h=f+g. Consider÷m urm÷toarele mulþi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5)</w:t>
        <w:tab/>
        <w:tab/>
        <w:t>A</w:t>
      </w:r>
      <w:r>
        <w:rPr>
          <w:vertAlign w:val="subscript"/>
        </w:rPr>
        <w:t>++</w:t>
      </w:r>
      <w:r>
        <w:rPr/>
        <w:t xml:space="preserve"> = {f&gt;0,g&gt;0}, A</w:t>
      </w:r>
      <w:r>
        <w:rPr>
          <w:vertAlign w:val="subscript"/>
        </w:rPr>
        <w:t>+-+</w:t>
      </w:r>
      <w:r>
        <w:rPr/>
        <w:t>= {f&gt;0,g</w:t>
      </w:r>
      <w:r>
        <w:rPr>
          <w:rFonts w:eastAsia="Symbol" w:cs="Symbol" w:ascii="Symbol" w:hAnsi="Symbol"/>
        </w:rPr>
        <w:t>£</w:t>
      </w:r>
      <w:r>
        <w:rPr/>
        <w:t>0,f+g&gt;0}, A</w:t>
      </w:r>
      <w:r>
        <w:rPr>
          <w:vertAlign w:val="subscript"/>
        </w:rPr>
        <w:t>+-+</w:t>
      </w:r>
      <w:r>
        <w:rPr/>
        <w:t>={f&gt;0,g</w:t>
      </w:r>
      <w:r>
        <w:rPr>
          <w:rFonts w:eastAsia="Symbol" w:cs="Symbol" w:ascii="Symbol" w:hAnsi="Symbol"/>
        </w:rPr>
        <w:t>£</w:t>
      </w:r>
      <w:r>
        <w:rPr/>
        <w:t>0,f+g</w:t>
      </w:r>
      <w:r>
        <w:rPr>
          <w:rFonts w:eastAsia="Symbol" w:cs="Symbol" w:ascii="Symbol" w:hAnsi="Symbol"/>
        </w:rPr>
        <w:t>£</w:t>
      </w:r>
      <w:r>
        <w:rPr/>
        <w:t>0}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-++</w:t>
      </w:r>
      <w:r>
        <w:rPr/>
        <w:t>= {f</w:t>
      </w:r>
      <w:r>
        <w:rPr>
          <w:rFonts w:eastAsia="Symbol" w:cs="Symbol" w:ascii="Symbol" w:hAnsi="Symbol"/>
        </w:rPr>
        <w:t>£</w:t>
      </w:r>
      <w:r>
        <w:rPr/>
        <w:t>0,g&gt;0,f+g&gt;0}, A</w:t>
      </w:r>
      <w:r>
        <w:rPr>
          <w:vertAlign w:val="subscript"/>
        </w:rPr>
        <w:t xml:space="preserve">-+- </w:t>
      </w:r>
      <w:r>
        <w:rPr/>
        <w:t>= {f</w:t>
      </w:r>
      <w:r>
        <w:rPr>
          <w:rFonts w:eastAsia="Symbol" w:cs="Symbol" w:ascii="Symbol" w:hAnsi="Symbol"/>
        </w:rPr>
        <w:t>£</w:t>
      </w:r>
      <w:r>
        <w:rPr/>
        <w:t>0,g&gt;0,f+g</w:t>
      </w:r>
      <w:r>
        <w:rPr>
          <w:rFonts w:eastAsia="Symbol" w:cs="Symbol" w:ascii="Symbol" w:hAnsi="Symbol"/>
        </w:rPr>
        <w:t>£</w:t>
      </w:r>
      <w:r>
        <w:rPr/>
        <w:t>0}, A</w:t>
      </w:r>
      <w:r>
        <w:rPr>
          <w:vertAlign w:val="subscript"/>
        </w:rPr>
        <w:t xml:space="preserve">-- </w:t>
      </w:r>
      <w:r>
        <w:rPr/>
        <w:t>= {f</w:t>
      </w:r>
      <w:r>
        <w:rPr>
          <w:rFonts w:eastAsia="Symbol" w:cs="Symbol" w:ascii="Symbol" w:hAnsi="Symbol"/>
        </w:rPr>
        <w:t>£</w:t>
      </w:r>
      <w:r>
        <w:rPr/>
        <w:t>0,g</w:t>
      </w:r>
      <w:r>
        <w:rPr>
          <w:rFonts w:eastAsia="Symbol" w:cs="Symbol" w:ascii="Symbol" w:hAnsi="Symbol"/>
        </w:rPr>
        <w:t>£</w:t>
      </w:r>
      <w:r>
        <w:rPr/>
        <w:t>0}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Vom ar÷ta c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6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+g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ac÷ A este una din cele 6 mulþimi definite la (15). </w:t>
      </w:r>
    </w:p>
    <w:p>
      <w:pPr>
        <w:pStyle w:val="Normal"/>
        <w:jc w:val="both"/>
        <w:rPr/>
      </w:pPr>
      <w:r>
        <w:rPr>
          <w:sz w:val="24"/>
          <w:szCs w:val="24"/>
        </w:rPr>
        <w:t>Pe mulþimea A = A</w:t>
      </w:r>
      <w:r>
        <w:rPr>
          <w:sz w:val="24"/>
          <w:szCs w:val="24"/>
          <w:vertAlign w:val="subscript"/>
        </w:rPr>
        <w:t>++</w:t>
      </w:r>
      <w:r>
        <w:rPr>
          <w:sz w:val="24"/>
          <w:szCs w:val="24"/>
        </w:rPr>
        <w:t xml:space="preserve"> nu este nici o problem÷. Atît h, cît ði f,g sînt pozitive deci  (16) este chiar proprietatea (J2). </w:t>
      </w:r>
    </w:p>
    <w:p>
      <w:pPr>
        <w:pStyle w:val="Normal"/>
        <w:jc w:val="both"/>
        <w:rPr/>
      </w:pPr>
      <w:r>
        <w:rPr>
          <w:sz w:val="24"/>
          <w:szCs w:val="24"/>
        </w:rPr>
        <w:t>Dac÷ A = A</w:t>
      </w:r>
      <w:r>
        <w:rPr>
          <w:sz w:val="24"/>
          <w:szCs w:val="24"/>
          <w:vertAlign w:val="subscript"/>
        </w:rPr>
        <w:t>+-+</w:t>
      </w:r>
      <w:r>
        <w:rPr>
          <w:sz w:val="24"/>
          <w:szCs w:val="24"/>
        </w:rPr>
        <w:t xml:space="preserve"> , atunci f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,g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0,h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ði f+g=h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=(-g)+h. Funcþia (-g) are semnul +, deci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(-g)+h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-g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conform cu (J2)) =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+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(Propoziþia 6 cu c=-1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Dac÷ A = A</w:t>
      </w:r>
      <w:r>
        <w:rPr>
          <w:sz w:val="24"/>
          <w:szCs w:val="24"/>
          <w:vertAlign w:val="subscript"/>
        </w:rPr>
        <w:t>+--</w:t>
      </w:r>
      <w:r>
        <w:rPr>
          <w:sz w:val="24"/>
          <w:szCs w:val="24"/>
        </w:rPr>
        <w:t xml:space="preserve"> atunci scriem -g =f +(-h); cele trei funcþii sînt  pozitive deci din (J2) avem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-g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-h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aplicînd iar Propoziþia 6, c=-1 , rezult÷ 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de unde rezult÷ (16).</w:t>
      </w:r>
    </w:p>
    <w:p>
      <w:pPr>
        <w:pStyle w:val="Normal"/>
        <w:jc w:val="both"/>
        <w:rPr/>
      </w:pPr>
      <w:r>
        <w:rPr>
          <w:sz w:val="24"/>
          <w:szCs w:val="24"/>
        </w:rPr>
        <w:t>Dac÷ A = A</w:t>
      </w:r>
      <w:r>
        <w:rPr>
          <w:sz w:val="24"/>
          <w:szCs w:val="24"/>
          <w:vertAlign w:val="subscript"/>
        </w:rPr>
        <w:t>-++</w:t>
      </w:r>
      <w:r>
        <w:rPr>
          <w:sz w:val="24"/>
          <w:szCs w:val="24"/>
        </w:rPr>
        <w:t xml:space="preserve"> scriem  g = h +(-f) ði raþion÷m la fel. </w:t>
      </w:r>
    </w:p>
    <w:p>
      <w:pPr>
        <w:pStyle w:val="Normal"/>
        <w:jc w:val="both"/>
        <w:rPr/>
      </w:pPr>
      <w:r>
        <w:rPr>
          <w:sz w:val="24"/>
          <w:szCs w:val="24"/>
        </w:rPr>
        <w:t>Dac÷ A = A</w:t>
      </w:r>
      <w:r>
        <w:rPr>
          <w:sz w:val="24"/>
          <w:szCs w:val="24"/>
          <w:vertAlign w:val="subscript"/>
        </w:rPr>
        <w:t>-+-</w:t>
      </w:r>
      <w:r>
        <w:rPr>
          <w:sz w:val="24"/>
          <w:szCs w:val="24"/>
        </w:rPr>
        <w:t xml:space="preserve"> scriem -f=(-h)+g ði aplic÷m aceleaði propriet÷þi în aceeaði ordine.</w:t>
      </w:r>
    </w:p>
    <w:p>
      <w:pPr>
        <w:pStyle w:val="Normal"/>
        <w:jc w:val="both"/>
        <w:rPr/>
      </w:pPr>
      <w:r>
        <w:rPr>
          <w:sz w:val="24"/>
          <w:szCs w:val="24"/>
        </w:rPr>
        <w:t>Dac÷ A = A</w:t>
      </w:r>
      <w:r>
        <w:rPr>
          <w:sz w:val="24"/>
          <w:szCs w:val="24"/>
          <w:vertAlign w:val="subscript"/>
        </w:rPr>
        <w:t>-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scriem -h = (-f)+(-g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ai r÷mîne de verificat c÷ (16) are sens pe fiecare din cele 6 mulþimi, adic÷ nu apare o nedeterminare de tipul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sau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+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. Dac÷ ar apare de exemplu undeva “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“ , ar putea apare numai pe mulþimile A</w:t>
      </w:r>
      <w:r>
        <w:rPr>
          <w:sz w:val="24"/>
          <w:szCs w:val="24"/>
          <w:vertAlign w:val="subscript"/>
        </w:rPr>
        <w:t>+-+</w:t>
      </w:r>
      <w:r>
        <w:rPr>
          <w:sz w:val="24"/>
          <w:szCs w:val="24"/>
        </w:rPr>
        <w:t xml:space="preserve"> sau A</w:t>
      </w:r>
      <w:r>
        <w:rPr>
          <w:sz w:val="24"/>
          <w:szCs w:val="24"/>
          <w:vertAlign w:val="subscript"/>
        </w:rPr>
        <w:t>+--</w:t>
      </w:r>
      <w:r>
        <w:rPr>
          <w:sz w:val="24"/>
          <w:szCs w:val="24"/>
        </w:rPr>
        <w:t xml:space="preserve">. Ar însemna c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ceea ce noi am negat 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X un spaþiu vectorial. O aplicaþie N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>seminorm÷</w:t>
      </w:r>
      <w:r>
        <w:rPr>
          <w:sz w:val="24"/>
          <w:szCs w:val="24"/>
        </w:rPr>
        <w:t xml:space="preserve"> dac÷ </w:t>
      </w:r>
    </w:p>
    <w:p>
      <w:pPr>
        <w:pStyle w:val="Normal"/>
        <w:jc w:val="both"/>
        <w:rPr/>
      </w:pPr>
      <w:r>
        <w:rPr>
          <w:sz w:val="24"/>
          <w:szCs w:val="24"/>
        </w:rPr>
        <w:t>(i)</w:t>
        <w:tab/>
        <w:t xml:space="preserve">N(x+y+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(x)+N(y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,y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X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ii)</w:t>
        <w:tab/>
        <w:t>N(ax)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N(x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X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orolar 10 .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sz w:val="26"/>
          <w:szCs w:val="26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este un spaþiu vectorial, aplicaþia </w:t>
      </w:r>
      <w:r>
        <w:rPr>
          <w:b/>
          <w:bCs/>
          <w:sz w:val="24"/>
          <w:szCs w:val="24"/>
        </w:rPr>
        <w:t xml:space="preserve">I </w:t>
      </w:r>
      <w:r>
        <w:rPr>
          <w:sz w:val="24"/>
          <w:szCs w:val="24"/>
        </w:rPr>
        <w:t xml:space="preserve">: </w:t>
      </w:r>
      <w:r>
        <w:rPr>
          <w:rFonts w:eastAsia="Monotype Corsiva" w:cs="Monotype Corsiva" w:ascii="Monotype Corsiva" w:hAnsi="Monotype Corsiva"/>
          <w:b/>
          <w:bCs/>
          <w:sz w:val="26"/>
          <w:szCs w:val="26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,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liniar÷ iar funcþia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 este o seminorm÷ ;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 &lt;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Ultima afirmaþie este o reformulare a Propoziþiei 6 . Dac÷ f,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sz w:val="26"/>
          <w:szCs w:val="26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   ði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atunc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af+bg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f+b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) (proprietatea de monotonie (J1)!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+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) (Propoziþia 8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 +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½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 +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) (propoziþia 5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(c÷c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g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ceea ce înseamna÷ c÷ af+b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Monotype Corsiva" w:cs="Monotype Corsiva" w:ascii="Monotype Corsiva" w:hAnsi="Monotype Corsiva"/>
          <w:b/>
          <w:bCs/>
          <w:sz w:val="26"/>
          <w:szCs w:val="26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Deci </w:t>
      </w:r>
      <w:r>
        <w:rPr>
          <w:rFonts w:eastAsia="Monotype Corsiva" w:cs="Monotype Corsiva" w:ascii="Monotype Corsiva" w:hAnsi="Monotype Corsiva"/>
          <w:b/>
          <w:bCs/>
          <w:sz w:val="26"/>
          <w:szCs w:val="26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este un spaþiu vectorial. C÷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ste seminorm÷ ði I  este linear÷rezult÷ imediat din  propoziþiile 6 ði 9: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af+bg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af)+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bg) = a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)+b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g) dec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 este aplicaþie linear÷ iar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f)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) 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,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+g)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 +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 =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 +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g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priet÷þile fundamentale ale operatorului I(f) = </w:t>
      </w:r>
      <w:r>
        <w:rPr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  <w:szCs w:val="24"/>
        </w:rPr>
        <w:t>fd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Vom studia acum generalizarea propriet÷þilor (J1)-(J4).Consider÷m spaþiul 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:=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format din mulþimea tuturor variabilelor aleatoare care admit integral÷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nu este un spaþiu vectorial</w:t>
      </w:r>
      <w:r>
        <w:rPr>
          <w:sz w:val="24"/>
          <w:szCs w:val="24"/>
        </w:rPr>
        <w:t xml:space="preserve"> dar conþine toate variabilele aleatoare pozitive precum ði spaþiul vectorial </w:t>
      </w:r>
      <w:r>
        <w:rPr>
          <w:rFonts w:eastAsia="Brush Script MT" w:cs="Brush Script MT" w:ascii="Brush Script MT" w:hAnsi="Brush Script MT"/>
          <w:sz w:val="24"/>
          <w:szCs w:val="24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Aceast÷ mulþime este domeniu maxim de definiþie al operatorulu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11</w:t>
      </w:r>
      <w:r>
        <w:rPr>
          <w:sz w:val="24"/>
          <w:szCs w:val="24"/>
        </w:rPr>
        <w:t xml:space="preserve">. Operatorul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: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are urm÷toarele propriet÷þ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R1)</w:t>
      </w:r>
      <w:r>
        <w:rPr>
          <w:sz w:val="24"/>
          <w:szCs w:val="24"/>
        </w:rPr>
        <w:t xml:space="preserve"> (Monotonie)</w:t>
        <w:tab/>
        <w:tab/>
        <w:t xml:space="preserve">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R2)</w:t>
      </w:r>
      <w:r>
        <w:rPr>
          <w:sz w:val="24"/>
          <w:szCs w:val="24"/>
        </w:rPr>
        <w:t xml:space="preserve"> (Continuitate monoton÷; teorema Beppo-Levi)</w:t>
      </w:r>
    </w:p>
    <w:p>
      <w:pPr>
        <w:pStyle w:val="Normal"/>
        <w:jc w:val="both"/>
        <w:rPr/>
      </w:pPr>
      <w:r>
        <w:rPr>
          <w:sz w:val="24"/>
          <w:szCs w:val="24"/>
        </w:rPr>
        <w:t>(17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f,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(18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f,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¥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R3)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Principiul lui Lebesgue d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nvergenþ÷ dominat÷</w:t>
      </w:r>
      <w:r>
        <w:rPr>
          <w:sz w:val="24"/>
          <w:szCs w:val="24"/>
        </w:rPr>
        <w:t xml:space="preserve"> 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c÷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ði exist÷ g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, 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c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, atunc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R4)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÷sur÷ cu sem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</w:rPr>
        <w:t xml:space="preserve"> 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atun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: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definit÷ la fel ca în (J4) este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</w:t>
      </w:r>
      <w:r>
        <w:rPr>
          <w:rFonts w:eastAsia="Symbol" w:cs="Symbol" w:ascii="Symbol" w:hAnsi="Symbol"/>
          <w:sz w:val="24"/>
          <w:szCs w:val="24"/>
        </w:rPr>
        <w:t>×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 înseamn÷ c÷ da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sjuncte din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, atunci seri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are limit÷ ði aceast÷ limit÷ este exact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onotonia</w:t>
      </w:r>
      <w:r>
        <w:rPr>
          <w:sz w:val="24"/>
          <w:szCs w:val="24"/>
        </w:rPr>
        <w:t xml:space="preserve">. Fie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dou÷ funcþii care admit integral÷. Atunci 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(c÷ci funcþia x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este cresc÷toare) ði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(c÷ci funcþia x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este descresc÷toare) . Dec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 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ði pe funcþii pozitive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 este monoton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 (c÷ci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tinuitatea monoton÷.</w:t>
      </w:r>
      <w:r>
        <w:rPr>
          <w:sz w:val="24"/>
          <w:szCs w:val="24"/>
        </w:rPr>
        <w:t xml:space="preserve"> 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sc÷tor de variabile aleatoare ði fie de asemenea f =li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Atunci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ste de asemenea un ðir cresc÷tor ðe funcþii pozitive care converge la functia f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Dac÷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nu este nimic de demonstrat. Dac÷ nu,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este un num÷r real. Aplic÷m atunci  teorema Beppo Levi ðirului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ði g÷sim c÷ limita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 de unde   lim (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. Cum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operaþiile de sc÷dere au sens ði rezult÷ c÷ (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</w:t>
      </w:r>
      <w:r>
        <w:rPr>
          <w:b/>
          <w:bCs/>
          <w:sz w:val="24"/>
          <w:szCs w:val="24"/>
        </w:rPr>
        <w:t xml:space="preserve"> -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. Dac÷ ðirul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 ð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nu este nimic de demonstrat, datorit÷ monotoniei lu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. Dac÷ nu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este un num÷r real.  Ðirul (f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 este un ðir cresc÷tor de variabile aleatoare pozitive deci, din teorema Beppo-Levi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-f) de unde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-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- I</w:t>
      </w:r>
      <w:r>
        <w:rPr>
          <w:sz w:val="24"/>
          <w:szCs w:val="24"/>
        </w:rPr>
        <w:t xml:space="preserve">(f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vergenþa dominat÷.</w:t>
      </w:r>
      <w:r>
        <w:rPr>
          <w:sz w:val="24"/>
          <w:szCs w:val="24"/>
        </w:rPr>
        <w:t xml:space="preserve"> 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onvergent de variabile aleatoare ði f limita sa. Presupunem, conform ipotezei c÷ exist÷ o funcþie integrabil÷ pozitiv÷ g ca  -g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. Fiind convergent, ðirul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re proprietatea c÷ 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f. Fie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inf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f</w:t>
      </w:r>
      <w:r>
        <w:rPr>
          <w:sz w:val="24"/>
          <w:szCs w:val="24"/>
          <w:vertAlign w:val="subscript"/>
        </w:rPr>
        <w:t>n+2</w:t>
      </w:r>
      <w:r>
        <w:rPr>
          <w:sz w:val="24"/>
          <w:szCs w:val="24"/>
        </w:rPr>
        <w:t>,....} ð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up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f</w:t>
      </w:r>
      <w:r>
        <w:rPr>
          <w:sz w:val="24"/>
          <w:szCs w:val="24"/>
          <w:vertAlign w:val="subscript"/>
        </w:rPr>
        <w:t>n+2</w:t>
      </w:r>
      <w:r>
        <w:rPr>
          <w:sz w:val="24"/>
          <w:szCs w:val="24"/>
        </w:rPr>
        <w:t>,...}. Ðirul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 iar  (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.  Din definiþia limitei superioare ði inferioare, f = sup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inf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Mai mult, -g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g deci atît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cît ð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sînt cuprinse între -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g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ði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g), adic÷ sînt numere reale. Din (17) ði (18) rezult÷ atunci c÷</w:t>
      </w:r>
    </w:p>
    <w:p>
      <w:pPr>
        <w:pStyle w:val="Normal"/>
        <w:jc w:val="both"/>
        <w:rPr/>
      </w:pPr>
      <w:r>
        <w:rPr>
          <w:sz w:val="24"/>
          <w:szCs w:val="24"/>
        </w:rPr>
        <w:t>(19)</w:t>
        <w:tab/>
        <w:tab/>
        <w:tab/>
        <w:t xml:space="preserve"> lim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) =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e de alt÷ parte, cum g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+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j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ð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 este monoton, rezult÷ c÷ ði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j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j. Înseamn÷ c÷ </w:t>
      </w:r>
    </w:p>
    <w:p>
      <w:pPr>
        <w:pStyle w:val="Normal"/>
        <w:jc w:val="both"/>
        <w:rPr/>
      </w:pPr>
      <w:r>
        <w:rPr>
          <w:sz w:val="24"/>
          <w:szCs w:val="24"/>
        </w:rPr>
        <w:t>(20)</w:t>
        <w:tab/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inf{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2</w:t>
      </w:r>
      <w:r>
        <w:rPr>
          <w:sz w:val="24"/>
          <w:szCs w:val="24"/>
        </w:rPr>
        <w:t xml:space="preserve">),...} 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 sup{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2</w:t>
      </w:r>
      <w:r>
        <w:rPr>
          <w:sz w:val="24"/>
          <w:szCs w:val="24"/>
        </w:rPr>
        <w:t xml:space="preserve">),...}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Atunci limsup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 xml:space="preserve"> sup{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2</w:t>
      </w:r>
      <w:r>
        <w:rPr>
          <w:sz w:val="24"/>
          <w:szCs w:val="24"/>
        </w:rPr>
        <w:t xml:space="preserve">),...}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(din (20)) = lim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(c÷ci (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) =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  = lim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(din (19)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(c÷ci (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resc÷tor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 xml:space="preserve"> inf{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2</w:t>
      </w:r>
      <w:r>
        <w:rPr>
          <w:sz w:val="24"/>
          <w:szCs w:val="24"/>
        </w:rPr>
        <w:t>),...} =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Deci</w:t>
      </w:r>
    </w:p>
    <w:p>
      <w:pPr>
        <w:pStyle w:val="Normal"/>
        <w:jc w:val="both"/>
        <w:rPr/>
      </w:pPr>
      <w:r>
        <w:rPr>
          <w:sz w:val="24"/>
          <w:szCs w:val="24"/>
        </w:rPr>
        <w:t>(21)</w:t>
        <w:tab/>
        <w:tab/>
        <w:t>limsup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Afirmaþia rezult÷ acum din faptul c÷ întotdeauna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monstr÷m acum, în sfîrðit,faptul 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=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Fie f o funcþie care admite integral÷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Deci sau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sau </w:t>
      </w:r>
      <w:r>
        <w:rPr>
          <w:b/>
          <w:bCs/>
          <w:sz w:val="24"/>
          <w:szCs w:val="24"/>
        </w:rPr>
        <w:t xml:space="preserve"> 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Ca s÷ facem o alegere, s÷ ne plas÷m în primul caz. 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. Conform propriet÷þii (J4)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m÷suri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prima din ele fiind m÷rginit÷.</w:t>
      </w:r>
      <w:r>
        <w:rPr>
          <w:sz w:val="24"/>
          <w:szCs w:val="24"/>
        </w:rPr>
        <w:t xml:space="preserve">  În plus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A) -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>. Fie acum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 ði fie A reuniunea lor. Fi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fie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 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Cum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m÷suri obiðnuit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) = lim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A) = lim 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Limitele exist÷, c÷ci ðirurile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(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cresc÷toare ði pozitive. Mai mult, prima este finit÷.  Atunci ðirul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re de asemenea limit÷ (eventual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. Deci lim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m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exist÷ ði coincide c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A) -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A) , deci c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. Cazul în care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se trateaz÷ la fel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un spaþiu m÷surabil. O funcþ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care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se numeðte </w:t>
      </w:r>
      <w:r>
        <w:rPr>
          <w:b/>
          <w:bCs/>
          <w:sz w:val="24"/>
          <w:szCs w:val="24"/>
        </w:rPr>
        <w:t>m÷sur÷ cu semn.</w:t>
      </w:r>
      <w:r>
        <w:rPr>
          <w:sz w:val="24"/>
          <w:szCs w:val="24"/>
        </w:rPr>
        <w:t xml:space="preserve"> Dac÷ imagine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, adi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 spunem 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este </w:t>
      </w:r>
      <w:r>
        <w:rPr>
          <w:b/>
          <w:bCs/>
          <w:sz w:val="24"/>
          <w:szCs w:val="24"/>
        </w:rPr>
        <w:t>m÷sur÷ m÷rginit÷ cu semn</w:t>
      </w:r>
      <w:r>
        <w:rPr>
          <w:sz w:val="24"/>
          <w:szCs w:val="24"/>
        </w:rPr>
        <w:t>. Ceea ce am demonstrat la (R4) a fost c÷ toate funcþiile de mulþime de tipul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 unde f sînt funcþii care admi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integral÷ sînt m÷suri cu semn. Sintetiz÷m acum unele propriet÷þi ale acestor m÷suri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rolar 12</w:t>
      </w:r>
      <w:r>
        <w:rPr>
          <w:sz w:val="24"/>
          <w:szCs w:val="24"/>
        </w:rPr>
        <w:t>. M÷surile cu semn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 au urm÷toarele propriet÷þi:</w:t>
      </w:r>
    </w:p>
    <w:p>
      <w:pPr>
        <w:pStyle w:val="Normal"/>
        <w:jc w:val="both"/>
        <w:rPr/>
      </w:pPr>
      <w:r>
        <w:rPr>
          <w:sz w:val="24"/>
          <w:szCs w:val="24"/>
        </w:rPr>
        <w:t>(i).</w:t>
        <w:tab/>
        <w:t>Dac÷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atun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o m÷sur÷ m÷rginit÷ cu semn.</w:t>
      </w:r>
    </w:p>
    <w:p>
      <w:pPr>
        <w:pStyle w:val="Normal"/>
        <w:jc w:val="both"/>
        <w:rPr/>
      </w:pPr>
      <w:r>
        <w:rPr>
          <w:sz w:val="24"/>
          <w:szCs w:val="24"/>
        </w:rPr>
        <w:t>(ii)</w:t>
        <w:tab/>
        <w:t xml:space="preserve">Dac÷ f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, atun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o m÷sur÷.</w:t>
      </w:r>
    </w:p>
    <w:p>
      <w:pPr>
        <w:pStyle w:val="Normal"/>
        <w:jc w:val="both"/>
        <w:rPr/>
      </w:pPr>
      <w:r>
        <w:rPr>
          <w:sz w:val="24"/>
          <w:szCs w:val="24"/>
        </w:rPr>
        <w:t>(iii)</w:t>
        <w:tab/>
        <w:t>Dac÷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f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atun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o m÷sur÷ m÷rginit÷.</w:t>
      </w:r>
    </w:p>
    <w:p>
      <w:pPr>
        <w:pStyle w:val="Normal"/>
        <w:jc w:val="both"/>
        <w:rPr/>
      </w:pPr>
      <w:r>
        <w:rPr>
          <w:sz w:val="24"/>
          <w:szCs w:val="24"/>
        </w:rPr>
        <w:t>(iv)</w:t>
        <w:tab/>
        <w:t>Dac÷ f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 atun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o probabilitate. În acest caz funcþia f se numeðte </w:t>
      </w:r>
      <w:r>
        <w:rPr>
          <w:b/>
          <w:bCs/>
          <w:sz w:val="24"/>
          <w:szCs w:val="24"/>
        </w:rPr>
        <w:t xml:space="preserve">densitate de probabilitate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>.(i). Dac÷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(A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eci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Celelalte afirmaþii sînt evidente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14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M÷surile m÷rginite cu semn pe spaþiul m÷surabil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formeaz÷ un spaþiu vectorial notat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în care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, mulþimea m÷surilor m÷rginite este un con pozitiv. Aplicaþia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: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dat÷ prin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=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este un operator linear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f,g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ði a,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(af+bg) este o m÷sur÷ cu semn care lucreaz÷ astfel: dac[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atunc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af+bg) (A) = ((af+bg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 (A) 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af+bg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a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b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(a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+b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(g))(A) 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6"/>
          <w:szCs w:val="26"/>
        </w:rPr>
        <w:t>O paralel÷ între integrala Lebesgue ði integrala Rieman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e pune problema fireasc÷ </w:t>
      </w:r>
      <w:r>
        <w:rPr>
          <w:b/>
          <w:bCs/>
          <w:sz w:val="24"/>
          <w:szCs w:val="24"/>
        </w:rPr>
        <w:t>: ce leg÷tur÷ este între integrala Lebesgue, construit÷ mai sus ði diversele tipuri de integrale înv÷þate anterior: integrala Riemann din liceu, integralele pe domenii sau drumuri studiate la analiz÷ sau integrala din cadrul analizei complexe ?</w:t>
      </w:r>
      <w:r>
        <w:rPr>
          <w:sz w:val="24"/>
          <w:szCs w:val="24"/>
        </w:rPr>
        <w:t xml:space="preserve"> În esenþ÷ diferenþa este: la toate aceste integrale aproximarea funcþiei f care se integreaz÷ se face </w:t>
      </w:r>
      <w:r>
        <w:rPr>
          <w:b/>
          <w:bCs/>
          <w:sz w:val="24"/>
          <w:szCs w:val="24"/>
        </w:rPr>
        <w:t>în domeniul de definiþie al lui f</w:t>
      </w:r>
      <w:r>
        <w:rPr>
          <w:sz w:val="24"/>
          <w:szCs w:val="24"/>
        </w:rPr>
        <w:t xml:space="preserve">, pe cît÷ vreme la integrala Lebesgue ea se face </w:t>
      </w:r>
      <w:r>
        <w:rPr>
          <w:b/>
          <w:bCs/>
          <w:sz w:val="24"/>
          <w:szCs w:val="24"/>
        </w:rPr>
        <w:t>în codomeniu</w:t>
      </w:r>
      <w:r>
        <w:rPr>
          <w:sz w:val="24"/>
          <w:szCs w:val="24"/>
        </w:rPr>
        <w:t xml:space="preserve">. Ne propunem s÷ clarific÷m aceasta în cazul cel mai simplu, al integralei Riemann studiat÷ în liceu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f:[a,b]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funcþie oarecare. Orice submulþime finit÷ care se poate scrie sub  forma D = {a=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&lt;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...&lt;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=b} se numeðte </w:t>
      </w:r>
      <w:r>
        <w:rPr>
          <w:b/>
          <w:bCs/>
          <w:sz w:val="24"/>
          <w:szCs w:val="24"/>
        </w:rPr>
        <w:t xml:space="preserve">diviziune a intervalului </w:t>
      </w:r>
      <w:r>
        <w:rPr>
          <w:sz w:val="24"/>
          <w:szCs w:val="24"/>
        </w:rPr>
        <w:t xml:space="preserve">[a,b]. </w:t>
      </w:r>
      <w:r>
        <w:rPr>
          <w:b/>
          <w:bCs/>
          <w:sz w:val="24"/>
          <w:szCs w:val="24"/>
        </w:rPr>
        <w:t>Norma diviziunii D</w:t>
      </w:r>
      <w:r>
        <w:rPr>
          <w:sz w:val="24"/>
          <w:szCs w:val="24"/>
        </w:rPr>
        <w:t xml:space="preserve"> ( notat÷ cu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)este cea mai  mare dintre lungimile intervalelor [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] . Un </w:t>
      </w:r>
      <w:r>
        <w:rPr>
          <w:b/>
          <w:bCs/>
          <w:sz w:val="24"/>
          <w:szCs w:val="24"/>
        </w:rPr>
        <w:t>sistem de puncte intermediare</w:t>
      </w:r>
      <w:r>
        <w:rPr>
          <w:sz w:val="24"/>
          <w:szCs w:val="24"/>
        </w:rPr>
        <w:t xml:space="preserve"> este orice vector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E(D) unde am  notat cu E(D) produsul  E(D) = [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[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[x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. Prin </w:t>
      </w:r>
      <w:r>
        <w:rPr>
          <w:b/>
          <w:bCs/>
          <w:sz w:val="24"/>
          <w:szCs w:val="24"/>
        </w:rPr>
        <w:t>suma Riemann</w:t>
      </w:r>
      <w:r>
        <w:rPr>
          <w:sz w:val="24"/>
          <w:szCs w:val="24"/>
        </w:rPr>
        <w:t xml:space="preserve"> ataðat÷ diviziunii D ði sistemului de puncte intermediare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se înþelege suma</w:t>
      </w:r>
    </w:p>
    <w:p>
      <w:pPr>
        <w:pStyle w:val="Normal"/>
        <w:rPr/>
      </w:pPr>
      <w:r>
        <w:rPr>
          <w:sz w:val="24"/>
          <w:szCs w:val="24"/>
        </w:rPr>
        <w:t>(22)</w:t>
        <w:tab/>
        <w:tab/>
        <w:t>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: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uncþia f se numeðte </w:t>
      </w:r>
      <w:r>
        <w:rPr>
          <w:b/>
          <w:bCs/>
          <w:sz w:val="24"/>
          <w:szCs w:val="24"/>
        </w:rPr>
        <w:t>integrabil÷ Riemann pe intervalul</w:t>
      </w:r>
      <w:r>
        <w:rPr>
          <w:sz w:val="24"/>
          <w:szCs w:val="24"/>
        </w:rPr>
        <w:t xml:space="preserve"> [a,b]  dac÷ exist÷ un num÷r I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( notat cu 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) cu proprietatea c÷</w:t>
      </w:r>
    </w:p>
    <w:p>
      <w:pPr>
        <w:pStyle w:val="Normal"/>
        <w:rPr/>
      </w:pPr>
      <w:r>
        <w:rPr>
          <w:sz w:val="24"/>
          <w:szCs w:val="24"/>
        </w:rPr>
        <w:t>(23)</w:t>
        <w:tab/>
        <w:tab/>
      </w:r>
      <w:r>
        <w:rPr>
          <w:rFonts w:eastAsia="Symbol" w:cs="Symbol" w:ascii="Symbol" w:hAnsi="Symbol"/>
          <w:sz w:val="24"/>
          <w:szCs w:val="24"/>
        </w:rPr>
        <w:t>"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ca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D diviziune a lui [a,b],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 xml:space="preserve">E(D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-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;D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S÷ compar÷m aceasta cu integrala J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 un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A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[a,b]) este restricþia m÷surii Lebesgue la intervalul [a,b]. Ca J s÷ aib÷ sens trebuie numai ca f s÷ fie o funcþie borelian÷ ði una din integralel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s÷ fie finite. Ca J s÷ fie un num÷r real, trebuie ca ambele integrale s÷ fie finite. Cele dou÷ integrale au sens întotdeauna, cu condiþia s÷ putem l÷muri în ce condiþii o funcþie este m÷surabil÷ Borel. Dimpotriv÷,(23) pare s÷ fie mai complicat: nu este clar de ce un asemenea I ar exista, ði mai ales, în ce condiþii exist÷, f÷cînd abstracþie de cazul banal în care f este continu÷. Integrala Lebesgue nu are nevoie de nici o condiþie de continuitat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blem÷.</w:t>
      </w:r>
      <w:r>
        <w:rPr>
          <w:sz w:val="24"/>
          <w:szCs w:val="24"/>
        </w:rPr>
        <w:t xml:space="preserve"> Care sînt criteriile de a recunoaðte dac÷ f este integrabil÷ Riemann? Un prim pas în vederea g÷sirii unor criterii de integrabilitate Riemann ar fi simplificarea definiþiei prin eliminarea punctelor intermediare. Acesta este </w:t>
      </w:r>
      <w:r>
        <w:rPr>
          <w:b/>
          <w:bCs/>
          <w:sz w:val="24"/>
          <w:szCs w:val="24"/>
        </w:rPr>
        <w:t>criteriul lui Darboux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sînt numere reale  cu proprietatea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 s÷ not÷m   </w:t>
      </w:r>
    </w:p>
    <w:p>
      <w:pPr>
        <w:pStyle w:val="Normal"/>
        <w:rPr/>
      </w:pPr>
      <w:r>
        <w:rPr>
          <w:sz w:val="24"/>
          <w:szCs w:val="24"/>
        </w:rPr>
        <w:t xml:space="preserve">M(f;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) = sup { f(x)</w:t>
      </w:r>
      <w:r>
        <w:rPr>
          <w:rFonts w:eastAsia="Symbol" w:cs="Symbol" w:ascii="Symbol" w:hAnsi="Symbol"/>
          <w:sz w:val="24"/>
          <w:szCs w:val="24"/>
        </w:rPr>
        <w:t>½a£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£b</w:t>
      </w:r>
      <w:r>
        <w:rPr>
          <w:sz w:val="24"/>
          <w:szCs w:val="24"/>
        </w:rPr>
        <w:t xml:space="preserve"> }  ði  m(f;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) = inf { f(x)</w:t>
      </w:r>
      <w:r>
        <w:rPr>
          <w:rFonts w:eastAsia="Symbol" w:cs="Symbol" w:ascii="Symbol" w:hAnsi="Symbol"/>
          <w:sz w:val="24"/>
          <w:szCs w:val="24"/>
        </w:rPr>
        <w:t>½a£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£b</w:t>
      </w:r>
      <w:r>
        <w:rPr>
          <w:sz w:val="24"/>
          <w:szCs w:val="24"/>
        </w:rPr>
        <w:t xml:space="preserve"> }. Atunci sumele</w:t>
      </w:r>
    </w:p>
    <w:p>
      <w:pPr>
        <w:pStyle w:val="Normal"/>
        <w:rPr/>
      </w:pPr>
      <w:r>
        <w:rPr>
          <w:sz w:val="24"/>
          <w:szCs w:val="24"/>
        </w:rPr>
        <w:t xml:space="preserve">(24) </w:t>
        <w:tab/>
        <w:tab/>
        <w:t>S(f,D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M(f;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) ði s(f,D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m(f;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vor numi respectiv suma Darboux superioar÷ (inferioar÷) ataðate diviziunii D ði funcþiei f. Este uðor de v÷zut c÷</w:t>
      </w:r>
    </w:p>
    <w:p>
      <w:pPr>
        <w:pStyle w:val="Normal"/>
        <w:rPr/>
      </w:pPr>
      <w:r>
        <w:rPr>
          <w:sz w:val="24"/>
          <w:szCs w:val="24"/>
        </w:rPr>
        <w:t>(25)</w:t>
        <w:tab/>
        <w:tab/>
        <w:t>S(f,D) = sup {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>E(D) }, s(f,D) = inf {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>E(D) }</w:t>
      </w:r>
    </w:p>
    <w:p>
      <w:pPr>
        <w:pStyle w:val="Normal"/>
        <w:rPr/>
      </w:pPr>
      <w:r>
        <w:rPr>
          <w:sz w:val="24"/>
          <w:szCs w:val="24"/>
        </w:rPr>
        <w:t>ði c÷, dac÷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dou÷ diviziuni ale intervalului [a,b] atun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26) </w:t>
        <w:tab/>
        <w:tab/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</w:t>
      </w:r>
      <w:r>
        <w:rPr>
          <w:sz w:val="24"/>
          <w:szCs w:val="24"/>
        </w:rPr>
        <w:t xml:space="preserve"> 15. (</w:t>
      </w:r>
      <w:r>
        <w:rPr>
          <w:b/>
          <w:bCs/>
          <w:sz w:val="24"/>
          <w:szCs w:val="24"/>
        </w:rPr>
        <w:t>Criteriul lui Darboux</w:t>
      </w:r>
      <w:r>
        <w:rPr>
          <w:sz w:val="24"/>
          <w:szCs w:val="24"/>
        </w:rPr>
        <w:t>). Funcþia f este integrabil÷ Riemann pe  [a,b] dac÷ ði numai dac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7)</w:t>
        <w:tab/>
        <w:tab/>
      </w:r>
      <w:r>
        <w:rPr>
          <w:rFonts w:eastAsia="Symbol" w:cs="Symbol" w:ascii="Symbol" w:hAnsi="Symbol"/>
          <w:sz w:val="24"/>
          <w:szCs w:val="24"/>
        </w:rPr>
        <w:t>"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ca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(f,D)-s(f,D) &lt; </w:t>
      </w:r>
      <w:r>
        <w:rPr>
          <w:rFonts w:eastAsia="Symbol" w:cs="Symbol" w:ascii="Symbol" w:hAnsi="Symbol"/>
          <w:sz w:val="24"/>
          <w:szCs w:val="24"/>
        </w:rPr>
        <w:t>e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S÷ presupunem c÷ f este integrabil÷ Riemann. Atunci, din (23) rezult÷ c÷ </w:t>
      </w:r>
      <w:r>
        <w:rPr>
          <w:rFonts w:eastAsia="Symbol" w:cs="Symbol" w:ascii="Symbol" w:hAnsi="Symbol"/>
          <w:sz w:val="24"/>
          <w:szCs w:val="24"/>
        </w:rPr>
        <w:t>"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ca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D diviziune a lui [a,b],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 xml:space="preserve">E(D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I -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&lt; 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&lt; I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Trecînd la supremum ði infimum dup÷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 xml:space="preserve">E(D) ði aplicînd (25) rezult÷ c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8)</w:t>
        <w:tab/>
        <w:tab/>
        <w:t>I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deci S(f,D) -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ea ce implic÷ evident (27)</w:t>
      </w:r>
    </w:p>
    <w:p>
      <w:pPr>
        <w:pStyle w:val="Normal"/>
        <w:rPr/>
      </w:pPr>
      <w:r>
        <w:rPr>
          <w:sz w:val="24"/>
          <w:szCs w:val="24"/>
        </w:rPr>
        <w:tab/>
        <w:t xml:space="preserve">Reciproc, s÷ presupunem c÷ (27) este adev÷rat÷. Trebuie s÷ ar÷t÷m c÷ f este integrabil÷ Riemann, adic÷ s÷ construim I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care s÷ verifice (23). Fie în acest scop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diviziuni ale lui [a,b] cu proprietatea c÷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... ð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 Din (26) rezult÷ c÷</w:t>
      </w:r>
    </w:p>
    <w:p>
      <w:pPr>
        <w:pStyle w:val="Normal"/>
        <w:rPr/>
      </w:pPr>
      <w:r>
        <w:rPr>
          <w:sz w:val="24"/>
          <w:szCs w:val="24"/>
        </w:rPr>
        <w:t>(29)</w:t>
        <w:tab/>
        <w:tab/>
        <w:t>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Ðirul (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, deci are o limit÷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La fel, (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iind cresc÷tor, are o limit÷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Din (29) rezult÷ c÷</w:t>
      </w:r>
    </w:p>
    <w:p>
      <w:pPr>
        <w:pStyle w:val="Normal"/>
        <w:rPr/>
      </w:pPr>
      <w:r>
        <w:rPr>
          <w:sz w:val="24"/>
          <w:szCs w:val="24"/>
        </w:rPr>
        <w:t>(30)</w:t>
        <w:tab/>
        <w:tab/>
        <w:t>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Fie n cu proprietatea 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Din (27)  ði (28) rezult÷ atunci c÷ 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ði,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, rezult÷ c÷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Not÷m aceast÷ valoare cu I. Pretindem c÷ 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Mai întîi s÷ observ÷m c÷ limita I nu depinde de ðirul particular de diviziuni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les. Într-adev÷r, s÷ presupunem c÷ (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alt ðir cresc÷tor de diviziuni cu proprietatea 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’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 Fie I’ limita ðirului (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Fie 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D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I* limita ðirului (S(f,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Atunci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sz w:val="24"/>
          <w:szCs w:val="24"/>
        </w:rPr>
        <w:t>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*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Ù</w:t>
      </w:r>
      <w:r>
        <w:rPr>
          <w:sz w:val="24"/>
          <w:szCs w:val="24"/>
        </w:rPr>
        <w:t>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deci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*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*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Cum  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la fel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’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rezult÷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-I*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ð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’-I*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pentru orice n. Dac÷ n este destul de mare.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ð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’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deci, din (27)  rezult÷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-I*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’-I*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 rezult÷ c÷ I = I’ = I*. Mai mult, rezult÷ c÷</w:t>
      </w:r>
    </w:p>
    <w:p>
      <w:pPr>
        <w:pStyle w:val="Normal"/>
        <w:rPr/>
      </w:pPr>
      <w:r>
        <w:rPr>
          <w:sz w:val="24"/>
          <w:szCs w:val="24"/>
        </w:rPr>
        <w:t>(31)</w:t>
        <w:tab/>
        <w:t xml:space="preserve">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D diviziune a lui [a,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u avem decît s÷ înlocuim ðirul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(D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D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. Fie acum o diviziune D cu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E(D) un sistem de puncte intermediare. Atunci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deci, din (31) rezult÷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 -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;D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-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de unde 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mportanþa criteriului lui Darboux este relevat÷ de urm÷torul corol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6</w:t>
      </w:r>
      <w:r>
        <w:rPr>
          <w:sz w:val="24"/>
          <w:szCs w:val="24"/>
        </w:rPr>
        <w:t>. S÷ presupunem c÷ f este integrabil÷ Riemann pe [a,b].  Atunci f este m÷rginit÷ ði exist÷ dou÷ funcþii m÷surabile Borel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u proprietatea c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2)</w:t>
        <w:tab/>
        <w:tab/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rPr/>
      </w:pPr>
      <w:r>
        <w:rPr>
          <w:sz w:val="24"/>
          <w:szCs w:val="24"/>
        </w:rPr>
        <w:t>În consecinþ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sc÷tor de diviziuni ale intervalului [a,b] cu proprietatea 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 Fie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{a=x</w:t>
      </w:r>
      <w:r>
        <w:rPr>
          <w:sz w:val="24"/>
          <w:szCs w:val="24"/>
          <w:vertAlign w:val="subscript"/>
        </w:rPr>
        <w:t>n,0</w:t>
      </w:r>
      <w:r>
        <w:rPr>
          <w:sz w:val="24"/>
          <w:szCs w:val="24"/>
        </w:rPr>
        <w:t xml:space="preserve"> &lt; x</w:t>
      </w:r>
      <w:r>
        <w:rPr>
          <w:sz w:val="24"/>
          <w:szCs w:val="24"/>
          <w:vertAlign w:val="subscript"/>
        </w:rPr>
        <w:t>n,1</w:t>
      </w:r>
      <w:r>
        <w:rPr>
          <w:sz w:val="24"/>
          <w:szCs w:val="24"/>
        </w:rPr>
        <w:t xml:space="preserve"> &lt; ...&lt;x</w:t>
      </w:r>
      <w:r>
        <w:rPr>
          <w:sz w:val="24"/>
          <w:szCs w:val="24"/>
          <w:vertAlign w:val="subscript"/>
        </w:rPr>
        <w:t>n,k(n)</w:t>
      </w:r>
      <w:r>
        <w:rPr>
          <w:sz w:val="24"/>
          <w:szCs w:val="24"/>
        </w:rPr>
        <w:t xml:space="preserve"> = b} ði A(n,j)=(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],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j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k(n). Fie de asemenea 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= M(f;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, 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= m(f;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. S÷ consider÷m funcþiile simple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(n,j)</w:t>
      </w:r>
      <w:r>
        <w:rPr>
          <w:sz w:val="24"/>
          <w:szCs w:val="24"/>
        </w:rPr>
        <w:t xml:space="preserve"> ð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(n,j)</w:t>
      </w:r>
      <w:r>
        <w:rPr>
          <w:sz w:val="24"/>
          <w:szCs w:val="24"/>
        </w:rPr>
        <w:t xml:space="preserve">. Atunci este evident c÷  </w:t>
      </w:r>
    </w:p>
    <w:p>
      <w:pPr>
        <w:pStyle w:val="Normal"/>
        <w:rPr/>
      </w:pPr>
      <w:r>
        <w:rPr>
          <w:sz w:val="24"/>
          <w:szCs w:val="24"/>
        </w:rPr>
        <w:t xml:space="preserve">(33)  </w:t>
        <w:tab/>
        <w:t xml:space="preserve"> 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(a,b]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x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,</w:t>
      </w:r>
    </w:p>
    <w:p>
      <w:pPr>
        <w:pStyle w:val="Normal"/>
        <w:rPr/>
      </w:pPr>
      <w:r>
        <w:rPr>
          <w:sz w:val="24"/>
          <w:szCs w:val="24"/>
        </w:rPr>
        <w:t>(34)</w:t>
        <w:tab/>
        <w:tab/>
        <w:t xml:space="preserve">  ðirul (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 ði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 </w:t>
      </w:r>
    </w:p>
    <w:p>
      <w:pPr>
        <w:pStyle w:val="Normal"/>
        <w:rPr/>
      </w:pPr>
      <w:r>
        <w:rPr>
          <w:sz w:val="24"/>
          <w:szCs w:val="24"/>
        </w:rPr>
        <w:t xml:space="preserve">(deoarece orice interval A(n,j) este o reuniune finit÷ de intervale A(n+1,i) ). Mai mult, 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 =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- 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avem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(n,j)) 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(n,j)) deci</w:t>
      </w:r>
    </w:p>
    <w:p>
      <w:pPr>
        <w:pStyle w:val="Normal"/>
        <w:rPr/>
      </w:pPr>
      <w:r>
        <w:rPr>
          <w:sz w:val="24"/>
          <w:szCs w:val="24"/>
        </w:rPr>
        <w:t>(35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=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Relaþiile (33) - (35) sînt valabile întotdeauna, f÷r÷ nici o ipotez÷ suplimentar÷ asupra funcþiei f. Dac÷ îns÷ ðtim c÷ f este integrabil÷ Riemann, atunci sumele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trebuie s÷ fie finite începînd de la un rang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deoarece , conform propoziþiei de mai sus, limita lor comun÷ este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, care este un num÷r real. Este evident c÷ dac÷ f este nem÷rginit÷ superior, atunci S(f,D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pentru orice diviziune D iar dac÷ f este nem÷rginit÷ inferior, atunci s(f,D)=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Înseamn÷ c÷ funcþia f trebuie s÷ fie m÷rginit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i mult, fie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lim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lim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Limitele exist÷ datorit÷ relaþiei (34). Din (33) ,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Din teorema Beppo-Levi avem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ði analog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 Pentru a demonstra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nu avem decît s÷ remarc÷m c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rolar 17</w:t>
      </w:r>
      <w:r>
        <w:rPr>
          <w:sz w:val="24"/>
          <w:szCs w:val="24"/>
        </w:rPr>
        <w:t>. Dac÷ f este integrabil÷ Riemann pe [a,b], atunci f este m÷rginit÷, m÷surabil÷ Lebesgue ði integrala sa Riemann coincide cu integrala Lebesgue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Nu avem decît s÷ observ÷m c÷ f coincide cu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proape sigur, iar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ste m÷surabil÷ Borel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zult÷ c÷ orice funcþie integrabil÷ Riemann este integrabil÷ Lebesgue, adic÷ integrala Lebesgue este o generalizare a celei Riemann. Se poate pune întrebarea dac÷ nu este valabil÷ ði reciproca: nu cumva ði orice funcþie integrabil÷ Lebesgue se poate integra ði în sensul Riemann? R÷spunsul este negativ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8. (Teorema lui Lebesgue de caracterizare a integrabilit÷þii Riemann).</w:t>
      </w:r>
      <w:r>
        <w:rPr>
          <w:sz w:val="24"/>
          <w:szCs w:val="24"/>
        </w:rPr>
        <w:t xml:space="preserve"> Fie f:[a,b]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o funcþie  oarecare. Atunci </w:t>
      </w:r>
    </w:p>
    <w:p>
      <w:pPr>
        <w:pStyle w:val="Normal"/>
        <w:rPr/>
      </w:pPr>
      <w:r>
        <w:rPr>
          <w:sz w:val="24"/>
          <w:szCs w:val="24"/>
        </w:rPr>
        <w:t>(36)</w:t>
        <w:tab/>
        <w:tab/>
        <w:t xml:space="preserve">f este integrabil÷ Riemann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 este m÷rginit÷ ði continu÷ aproape peste to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„continu÷ a.p.t.” înseamn÷ c÷ mulþimea punctelor de discontinuitate ale lui f este neglijabil÷ Lebesgue)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 „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>”.</w:t>
      </w:r>
      <w:r>
        <w:rPr>
          <w:sz w:val="24"/>
          <w:szCs w:val="24"/>
        </w:rPr>
        <w:t xml:space="preserve"> Fie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c÷tor de diviziuni de norm÷ tinzînd la 0. C÷ f este m÷rginit÷ , s-a v÷zut. Fie E mulþimea punctelor de discontinuitate ale lui f ði D reuniunea mulþimilor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D este o mulþime num÷rabil÷, deci neglijabil÷ Lebesgue. Fie de asemenea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funcþiile construite în *Propoziþia 2. Observaþia decisiv÷ este</w:t>
      </w:r>
    </w:p>
    <w:p>
      <w:pPr>
        <w:pStyle w:val="Normal"/>
        <w:rPr/>
      </w:pPr>
      <w:r>
        <w:rPr>
          <w:sz w:val="24"/>
          <w:szCs w:val="24"/>
        </w:rPr>
        <w:t>(37)</w:t>
        <w:tab/>
        <w:tab/>
        <w:t xml:space="preserve">E \ D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D</w:t>
      </w:r>
    </w:p>
    <w:p>
      <w:pPr>
        <w:pStyle w:val="Normal"/>
        <w:rPr/>
      </w:pPr>
      <w:r>
        <w:rPr>
          <w:sz w:val="24"/>
          <w:szCs w:val="24"/>
        </w:rPr>
        <w:t>Într-adev÷r, fie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E \ D. Cum x nu este un punct al niciunei diviziuni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el se afl÷ într-unul din intervalele deschise (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 . Fie j(n,x) acel unic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k(n) cu aceast÷ proprietate. Pe de alt÷ parte, x este un punct de discontinuitate pentru f, deci exist÷ un ðir 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care converge la x ði limsup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&gt; liminf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. Pentru fiecare n fixat avem: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x) = M</w:t>
      </w:r>
      <w:r>
        <w:rPr>
          <w:sz w:val="24"/>
          <w:szCs w:val="24"/>
          <w:vertAlign w:val="subscript"/>
        </w:rPr>
        <w:t xml:space="preserve">n,j(n,x)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limsup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(c÷ci pentru i destul de  mare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 ) &gt; liminf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x), de unde prima incluziune din (37). </w:t>
      </w:r>
    </w:p>
    <w:p>
      <w:pPr>
        <w:pStyle w:val="Normal"/>
        <w:rPr/>
      </w:pPr>
      <w:r>
        <w:rPr>
          <w:sz w:val="24"/>
          <w:szCs w:val="24"/>
        </w:rPr>
        <w:tab/>
        <w:t>În continuare, s÷ presupunem c÷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a,b] are proprietatea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x). Dac÷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D nu este nimic de demonstrat. S÷ presupunem c÷ x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>D. Dac÷ prin absurd x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 xml:space="preserve">E, atunci x ar fi un punct de continuitate pentru f. Deci pentru oric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exist÷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ca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x’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x)-f(x’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Fie n suficient de mare ca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Atunci </w:t>
      </w:r>
    </w:p>
    <w:p>
      <w:pPr>
        <w:pStyle w:val="Normal"/>
        <w:rPr/>
      </w:pPr>
      <w:r>
        <w:rPr>
          <w:sz w:val="24"/>
          <w:szCs w:val="24"/>
        </w:rPr>
        <w:tab/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x)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 = M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 xml:space="preserve"> - m</w:t>
      </w:r>
      <w:r>
        <w:rPr>
          <w:sz w:val="24"/>
          <w:szCs w:val="24"/>
          <w:vertAlign w:val="subscript"/>
        </w:rPr>
        <w:t xml:space="preserve">n,j(n,x)  </w:t>
      </w:r>
      <w:r>
        <w:rPr>
          <w:sz w:val="24"/>
          <w:szCs w:val="24"/>
        </w:rPr>
        <w:t xml:space="preserve"> = sup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y)-f(z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y,z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x</w:t>
      </w:r>
      <w:r>
        <w:rPr>
          <w:sz w:val="24"/>
          <w:szCs w:val="24"/>
          <w:vertAlign w:val="subscript"/>
        </w:rPr>
        <w:t>n,j(n,x)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 xml:space="preserve">] }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up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y)-f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x)-f(z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y,z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x</w:t>
      </w:r>
      <w:r>
        <w:rPr>
          <w:sz w:val="24"/>
          <w:szCs w:val="24"/>
          <w:vertAlign w:val="subscript"/>
        </w:rPr>
        <w:t>n,j(n,x)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>] }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(c÷c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y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ði la fel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z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) 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 rezult÷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 =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x) , fals. Deci (37) este verificat÷.  În continuare, dac÷ f este integrabil÷ Riemann, atunci am v÷zut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a.p.t.) Deci 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} este neglijabil÷. Din (37)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 \ D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D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\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}) = 0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 xml:space="preserve">”. Este imediat din (37). Dac÷ f este continu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a.p.t.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}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D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 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  este integrabil÷ Riemann datorit÷ Propoziþiei 2.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þi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cu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f(x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Fie f o funcþie m÷surabil÷ m÷rginit÷. Aplicaþia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 prin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liniar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Dac÷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x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ði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,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ði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  <w:szCs w:val="24"/>
        </w:rPr>
        <w:t>f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</w:t>
      </w:r>
      <w:r>
        <w:rPr>
          <w:sz w:val="24"/>
          <w:szCs w:val="24"/>
        </w:rPr>
        <w:t xml:space="preserve"> la 1.,2.,3. Verificaþi afirmaþiile întîi pentru funcþii indicator, apoi pentru funcþii simple, apoi pozitive (folosind Teorema Beppo-Levi) ði apoi în genera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>N*</w:t>
      </w:r>
      <w:r>
        <w:rPr>
          <w:sz w:val="24"/>
          <w:szCs w:val="24"/>
        </w:rPr>
        <w:t xml:space="preserve">( mulþimea numerelor naturale nenule) 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familia tuturor p÷rþilor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Stabiliþi în acest caz cine est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÷spuns</w:t>
      </w:r>
      <w:r>
        <w:rPr>
          <w:sz w:val="24"/>
          <w:szCs w:val="24"/>
        </w:rPr>
        <w:t xml:space="preserve">. Toate m÷surile sînt de form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. Dac÷ sînt m÷rginite, seri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  <w:szCs w:val="24"/>
        </w:rPr>
        <w:t xml:space="preserve"> este convergent÷. Dac÷ sînt m÷suri m÷rginite cu semn, numerele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ot fi negative, dar seri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  <w:szCs w:val="24"/>
        </w:rPr>
        <w:t xml:space="preserve"> este absolut convergent÷. Dac÷ sînt numai m÷suri  cu semn, una din seriile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sau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sînt fini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M÷sura cardinal.</w:t>
      </w:r>
      <w:r>
        <w:rPr>
          <w:sz w:val="24"/>
          <w:szCs w:val="24"/>
        </w:rPr>
        <w:t xml:space="preserve"> În contextul de la ex.4., alegem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=1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numeðte m÷sura cardinal. G÷siþi formul÷ de calcul pentru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, cercetaþi cine este </w:t>
      </w:r>
      <w:r>
        <w:rPr>
          <w:rFonts w:eastAsia="Brush Script MT" w:cs="Brush Script MT" w:ascii="Brush Script MT" w:hAnsi="Brush Script MT"/>
          <w:sz w:val="24"/>
          <w:szCs w:val="24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ði care funcþii admit integral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÷spuns</w:t>
      </w:r>
      <w:r>
        <w:rPr>
          <w:sz w:val="24"/>
          <w:szCs w:val="24"/>
        </w:rPr>
        <w:t>. Funcþiile m÷surabile sînt toate ðirurile de numere reale,  integrala este suma seriei, funcþiile integrabile sînt seriile absolut convergente, funcþiile cu integral÷ sînt cele pentru care seria termenilor pozitivi sau cea a termenilor negativi sînt fini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Formul÷ de integrare faþ÷ de o m÷sur÷ dat÷ prin densitate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un spaþiu m÷surabil,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o variabil÷ aleatoare .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(</w:t>
      </w:r>
      <w:r>
        <w:rPr>
          <w:rFonts w:eastAsia="Symbol" w:cs="Symbol" w:ascii="Symbol" w:hAnsi="Symbol"/>
          <w:sz w:val="24"/>
          <w:szCs w:val="24"/>
        </w:rPr>
        <w:t>r×m</w:t>
      </w:r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 m÷surabil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</w:t>
      </w:r>
      <w:r>
        <w:rPr>
          <w:sz w:val="24"/>
          <w:szCs w:val="24"/>
        </w:rPr>
        <w:t>. Aceeaði de la 1,2,3. Dac÷ f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,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, afirmaþia este adev÷rat÷ chiar din definiþi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(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>), cardinal) ði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1</w:t>
      </w:r>
      <w:r>
        <w:rPr>
          <w:sz w:val="24"/>
          <w:szCs w:val="24"/>
          <w:vertAlign w:val="subscript"/>
        </w:rPr>
        <w:t>{n,n+1,n+2,...}</w:t>
      </w:r>
      <w:r>
        <w:rPr>
          <w:sz w:val="24"/>
          <w:szCs w:val="24"/>
        </w:rPr>
        <w:t>. Ar÷taþi c÷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0 d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De ce nu se respect÷ continuitatea monoton÷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÷spuns.</w:t>
      </w:r>
      <w:r>
        <w:rPr>
          <w:sz w:val="24"/>
          <w:szCs w:val="24"/>
        </w:rPr>
        <w:t xml:space="preserve"> În Teorema Beppo-Levi pentru ðiruri descresc÷toare este condiþia c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 Aceeaði întrebare pentru funcþiile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-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re formeaz÷ un ðir cresc÷tor convergent la 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>. Pe acelaði spaþiu de probabilitate funcþiil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1</w:t>
      </w:r>
      <w:r>
        <w:rPr>
          <w:sz w:val="24"/>
          <w:szCs w:val="24"/>
          <w:vertAlign w:val="subscript"/>
        </w:rPr>
        <w:t>{n}</w:t>
      </w:r>
      <w:r>
        <w:rPr>
          <w:sz w:val="24"/>
          <w:szCs w:val="24"/>
        </w:rPr>
        <w:t xml:space="preserve"> au proprietatea 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d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1 . De ce nu putem comuta limita cu integrala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÷spuns</w:t>
      </w:r>
      <w:r>
        <w:rPr>
          <w:sz w:val="24"/>
          <w:szCs w:val="24"/>
        </w:rPr>
        <w:t xml:space="preserve"> . Se încalc÷ principiul domin÷rii. Dac÷ g ar fi o funcþie cu proprietatea 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ar trebui ca g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, deci g nu ar mai putea fi integrabil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,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) cu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m÷sura Lebesgue ði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n1</w:t>
      </w:r>
      <w:r>
        <w:rPr>
          <w:sz w:val="24"/>
          <w:szCs w:val="24"/>
          <w:vertAlign w:val="subscript"/>
        </w:rPr>
        <w:t>(0,1/n]</w:t>
      </w:r>
      <w:r>
        <w:rPr>
          <w:sz w:val="24"/>
          <w:szCs w:val="24"/>
        </w:rPr>
        <w:t>. Calculaþi li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 verificaþi c÷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÷spuns</w:t>
      </w:r>
      <w:r>
        <w:rPr>
          <w:sz w:val="24"/>
          <w:szCs w:val="24"/>
        </w:rPr>
        <w:t xml:space="preserve"> . Li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0 . Acelaði fenomen de la exerciþiul precedent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un spaþiu cu m÷sur÷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. Este funcþia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:</w:t>
      </w:r>
      <w:r>
        <w:rPr>
          <w:rFonts w:eastAsia="Brush Script MT" w:cs="Brush Script MT" w:ascii="Brush Script MT" w:hAnsi="Brush Script MT"/>
          <w:sz w:val="24"/>
          <w:szCs w:val="24"/>
        </w:rPr>
        <w:t>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(f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injectiv÷? Dar surjectiv÷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÷spuns.</w:t>
      </w:r>
      <w:r>
        <w:rPr>
          <w:sz w:val="24"/>
          <w:szCs w:val="24"/>
        </w:rPr>
        <w:t xml:space="preserve"> Nu este injectiv÷, dar este surjectiv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(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>), cardinal) . Atunc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finit÷ la Corolar 9 este o norm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(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), cardinal) ði 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: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dat÷ prin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=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. Atunc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este izomorfism de spaþii vectoria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este o m÷sur÷ m÷rginit÷ cu semn, fie f(n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{n}) . Fie J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={n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f(n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}. Atunc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J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) -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J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 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eci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L</w:t>
      </w:r>
      <w:r>
        <w:rPr>
          <w:rFonts w:eastAsia="Matura MT Script Capitals" w:cs="Matura MT Script Capitals" w:ascii="Matura MT Script Capitals" w:hAnsi="Matura MT Script Capitals"/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Apoi ,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(f)({n}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 1</w:t>
      </w:r>
      <w:r>
        <w:rPr>
          <w:sz w:val="24"/>
          <w:szCs w:val="24"/>
          <w:vertAlign w:val="subscript"/>
        </w:rPr>
        <w:t>{n}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f(n) (exerciþiul 5)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{n})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, dec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este surjectiv÷. Din cele de mai sus ecuaþia 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are soluþie unic÷, f,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. Liniaritatea este evident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Dac÷ în Ex. 13 înlocuim m÷sura cardinal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&gt;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, afirmaþia se p÷streaz÷. Dar dac÷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n ca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0?</w:t>
      </w:r>
    </w:p>
    <w:p>
      <w:pPr>
        <w:pStyle w:val="Normal"/>
        <w:rPr/>
      </w:pPr>
      <w:r>
        <w:rPr>
          <w:b/>
          <w:bCs/>
          <w:sz w:val="24"/>
          <w:szCs w:val="24"/>
        </w:rPr>
        <w:t>R÷spuns.</w:t>
      </w:r>
      <w:r>
        <w:rPr>
          <w:sz w:val="24"/>
          <w:szCs w:val="24"/>
        </w:rPr>
        <w:t xml:space="preserve"> Dac÷ exist÷ ponderi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=0,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nu mai este injectiv÷. Dac÷ f(j)=g(j) pentru j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n,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0 dar f(n—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g(n), atunc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(g).  </w:t>
      </w:r>
    </w:p>
    <w:p>
      <w:pPr>
        <w:pStyle w:val="Normal"/>
        <w:rPr/>
      </w:pPr>
      <w:r>
        <w:rPr>
          <w:b/>
          <w:bCs/>
          <w:sz w:val="24"/>
          <w:szCs w:val="24"/>
        </w:rPr>
        <w:t>15.</w:t>
      </w:r>
      <w:r>
        <w:rPr>
          <w:sz w:val="24"/>
          <w:szCs w:val="24"/>
        </w:rPr>
        <w:t xml:space="preserve"> Funcþia Dac÷ A este o mulþime num÷rabil÷ dens÷ în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 atunci f 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nu este integrabil÷ Riemann pe nici un interval [a,b] dar este integrabil÷ Lebesgue pe orice interval.</w:t>
      </w:r>
    </w:p>
    <w:p>
      <w:pPr>
        <w:pStyle w:val="Normal"/>
        <w:rPr/>
      </w:pPr>
      <w:r>
        <w:rPr>
          <w:sz w:val="24"/>
          <w:szCs w:val="24"/>
        </w:rPr>
        <w:t xml:space="preserve">Indicaþie. f este discontinu÷ în orice punct ði f=0(mo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b/>
          <w:bCs/>
          <w:sz w:val="24"/>
          <w:szCs w:val="24"/>
        </w:rPr>
        <w:t>16.</w:t>
      </w:r>
      <w:r>
        <w:rPr>
          <w:sz w:val="24"/>
          <w:szCs w:val="24"/>
        </w:rPr>
        <w:t xml:space="preserve"> Dac÷ este vorba de integrala Riemann improprie, atunci este posibil ca f s÷ fie integrabil÷ Riemann f÷r÷ a fi integrabil÷ Lebesgue. Ar÷taþi c÷ funcþia f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prin f(x)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este integrabil÷ Riemann p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r nu Lebesgue.</w:t>
      </w:r>
    </w:p>
    <w:p>
      <w:pPr>
        <w:pStyle w:val="Normal"/>
        <w:rPr/>
      </w:pPr>
      <w:r>
        <w:rPr>
          <w:b/>
          <w:bCs/>
          <w:sz w:val="24"/>
          <w:szCs w:val="24"/>
        </w:rPr>
        <w:t>Indicaþie.</w:t>
      </w:r>
      <w:r>
        <w:rPr>
          <w:sz w:val="24"/>
          <w:szCs w:val="24"/>
        </w:rPr>
        <w:t xml:space="preserve"> Din definiþie, f este integrabil÷ Riemann p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c÷ limita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exist÷  Ar÷taþi c÷ în cazul nostru limita exist÷ , dar f nu are integral÷ Lebesgue deoarec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567" w:top="1701" w:footer="0" w:bottom="1134"/>
      <w:pgNumType w:start="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T Extra">
    <w:altName w:val="Symbol"/>
    <w:charset w:val="02"/>
    <w:family w:val="roman"/>
    <w:pitch w:val="variable"/>
  </w:font>
  <w:font w:name="Brush Script MT">
    <w:charset w:val="01"/>
    <w:family w:val="script"/>
    <w:pitch w:val="variable"/>
  </w:font>
  <w:font w:name="Matura MT Script Capitals">
    <w:charset w:val="01"/>
    <w:family w:val="script"/>
    <w:pitch w:val="variable"/>
  </w:font>
  <w:font w:name="Monotype Corsiva">
    <w:charset w:val="01"/>
    <w:family w:val="script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  <w:tab/>
      <w:tab/>
      <w:t xml:space="preserve">   </w:t>
    </w:r>
    <w:r>
      <w:rPr>
        <w:rStyle w:val="PageNumber"/>
      </w:rPr>
      <w:t xml:space="preserve">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1.5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30T14:45:00Z</dcterms:created>
  <dc:creator>zbaganu</dc:creator>
  <dc:description/>
  <dc:language>en-US</dc:language>
  <cp:lastModifiedBy>zbaganu</cp:lastModifiedBy>
  <cp:lastPrinted>1992-12-09T14:59:00Z</cp:lastPrinted>
  <dcterms:modified xsi:type="dcterms:W3CDTF">1992-12-09T15:15:00Z</dcterms:modified>
  <cp:revision>20</cp:revision>
  <dc:subject/>
  <dc:title>Curs 6. Integrala</dc:title>
</cp:coreProperties>
</file>