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6"/>
          <w:szCs w:val="26"/>
        </w:rPr>
        <w:t xml:space="preserve">Curs 4. Prelungirea m÷surii de la o algebr÷ la </w:t>
      </w:r>
      <w:r>
        <w:rPr>
          <w:rFonts w:eastAsia="Symbol" w:cs="Symbol" w:ascii="Symbol" w:hAnsi="Symbol"/>
          <w:b/>
          <w:bCs/>
          <w:sz w:val="26"/>
          <w:szCs w:val="26"/>
        </w:rPr>
        <w:t>s</w:t>
      </w:r>
      <w:r>
        <w:rPr>
          <w:b/>
          <w:bCs/>
          <w:sz w:val="26"/>
          <w:szCs w:val="26"/>
        </w:rPr>
        <w:t>-algebra generat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cipalul rezultat al cursului anterior a fost deci:</w:t>
      </w:r>
    </w:p>
    <w:p>
      <w:pPr>
        <w:pStyle w:val="Normal"/>
        <w:rPr/>
      </w:pPr>
      <w:r>
        <w:rPr>
          <w:b/>
          <w:bCs/>
          <w:sz w:val="24"/>
          <w:szCs w:val="24"/>
        </w:rPr>
        <w:t>Teorem÷ (Caratheodory).</w:t>
      </w:r>
      <w:r>
        <w:rPr>
          <w:sz w:val="24"/>
          <w:szCs w:val="24"/>
        </w:rPr>
        <w:t xml:space="preserve">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mulþime oarecare ði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algebr÷ de p÷rþi ale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Fie  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o funcþie de mulþim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ði m÷rginit÷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e poate prelungi la o m÷sur÷  veritabil÷ p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blemele care se pun acum sînt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. Nu exist÷ un rezultat asem÷n÷tor ði pentru m÷suri nem÷rginite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 Este unic÷ o asemenea prelungire?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3. Ce criterii avem de a recunoaðte dac÷ o funcþie de mulþime definit÷ pe o algebr÷ este sau nu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-aditiv÷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÷spunsurile la primele dou÷ întreb÷ri sînt afirmative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1.</w:t>
      </w:r>
      <w:r>
        <w:rPr>
          <w:sz w:val="24"/>
          <w:szCs w:val="24"/>
        </w:rPr>
        <w:t xml:space="preserve"> 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mulþime oarecare ði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algebr÷ de p÷rþi ale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 o funcþie de mulþim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ði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-finit÷</w:t>
      </w:r>
      <w:r>
        <w:rPr>
          <w:sz w:val="24"/>
          <w:szCs w:val="24"/>
        </w:rPr>
        <w:t xml:space="preserve"> ( în sensul c÷ exist÷  un ðir cresc÷ror de mulþimi din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rFonts w:eastAsia="Algerian" w:cs="Algerian" w:ascii="Algerian" w:hAnsi="Algerian"/>
          <w:sz w:val="24"/>
          <w:szCs w:val="24"/>
        </w:rPr>
        <w:t>,</w:t>
      </w:r>
      <w:r>
        <w:rPr>
          <w:sz w:val="24"/>
          <w:szCs w:val="24"/>
        </w:rPr>
        <w:t xml:space="preserve">  notat cu 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cu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ði </w:t>
      </w:r>
      <w:r>
        <w:rPr>
          <w:position w:val="-24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.  Atunci exist÷ o m÷sur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: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a c÷rei restricþie la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este exact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 xml:space="preserve">.   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\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.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\ C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 xml:space="preserve"> ..  Cum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 este algebr÷, aceste mulþimi sînt în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. F÷r÷ a restrînge  generalitatea, putem presupune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&gt; 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1. Într-adev÷r, dac÷ mulþimea acelor n cu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&gt; 0 este finit÷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ea îns÷ði finit÷ ði atunci nu e nimic de demonstrat. Deci mulþimea în cauz÷ este infinit÷, ði atunci putem foarte bine s÷ reþinem numai acei indici n pentru car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&gt; 0 ði s÷-i renumerot÷m.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noile m÷sur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e pe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definite prin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B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rFonts w:eastAsia="Symbol" w:cs="Symbol" w:ascii="Symbol" w:hAnsi="Symbol"/>
          <w:sz w:val="24"/>
          <w:szCs w:val="24"/>
        </w:rPr>
        <w:t>Ç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. M÷suril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m÷rginite (c÷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)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(c÷ci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B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(B</w:t>
      </w:r>
      <w:r>
        <w:rPr>
          <w:rFonts w:eastAsia="Symbol" w:cs="Symbol" w:ascii="Symbol" w:hAnsi="Symbol"/>
          <w:sz w:val="24"/>
          <w:szCs w:val="24"/>
        </w:rPr>
        <w:t>Ç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rFonts w:eastAsia="Symbol" w:cs="Symbol" w:ascii="Symbol" w:hAnsi="Symbol"/>
          <w:sz w:val="24"/>
          <w:szCs w:val="24"/>
        </w:rPr>
        <w:t>Ç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B) ). Deci toate m÷suril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se pot prelungi la m÷suri veritabile 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: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. Fi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este o m÷sur÷ p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(conform Propoziþiei 1 Curs 3) ði dac÷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B) 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B)   =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B) (c÷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prelungiri ale lu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B) , de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este o prelungire a lu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om r÷spunde acum la a doua întrebare. 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2.</w:t>
      </w:r>
      <w:r>
        <w:rPr>
          <w:sz w:val="24"/>
          <w:szCs w:val="24"/>
        </w:rPr>
        <w:t xml:space="preserve">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 un spaþiu m÷surabil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dou÷ m÷suri m÷rginite p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. Presupunem în plus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. Atunci  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>,</w:t>
      </w:r>
      <w:r>
        <w:rPr>
          <w:rFonts w:eastAsia="Symbol" w:cs="Symbol" w:ascii="Symbol" w:hAnsi="Symbol"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{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m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) } este u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-sistem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 xml:space="preserve">. Dac÷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>,</w:t>
      </w:r>
      <w:r>
        <w:rPr>
          <w:rFonts w:eastAsia="Symbol" w:cs="Symbol" w:ascii="Symbol" w:hAnsi="Symbol"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-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-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 deci A</w:t>
      </w:r>
      <w:r>
        <w:rPr>
          <w:sz w:val="24"/>
          <w:szCs w:val="24"/>
          <w:vertAlign w:val="superscript"/>
        </w:rPr>
        <w:t>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>,</w:t>
      </w:r>
      <w:r>
        <w:rPr>
          <w:rFonts w:eastAsia="Symbol" w:cs="Symbol" w:ascii="Symbol" w:hAnsi="Symbol"/>
          <w:sz w:val="24"/>
          <w:szCs w:val="24"/>
          <w:vertAlign w:val="subscript"/>
        </w:rPr>
        <w:t>n</w:t>
      </w:r>
      <w:r>
        <w:rPr>
          <w:sz w:val="24"/>
          <w:szCs w:val="24"/>
        </w:rPr>
        <w:t>. Dac÷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 mulþimi disjuncte din 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>,</w:t>
      </w:r>
      <w:r>
        <w:rPr>
          <w:rFonts w:eastAsia="Symbol" w:cs="Symbol" w:ascii="Symbol" w:hAnsi="Symbol"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deci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parþine de asemenea la 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>,</w:t>
      </w:r>
      <w:r>
        <w:rPr>
          <w:rFonts w:eastAsia="Symbol" w:cs="Symbol" w:ascii="Symbol" w:hAnsi="Symbol"/>
          <w:sz w:val="24"/>
          <w:szCs w:val="24"/>
          <w:vertAlign w:val="subscript"/>
        </w:rPr>
        <w:t>n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3</w:t>
      </w:r>
      <w:r>
        <w:rPr>
          <w:sz w:val="24"/>
          <w:szCs w:val="24"/>
        </w:rPr>
        <w:t xml:space="preserve">. Fie 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mulþime oarecare ði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algebr÷ de p÷rþi ale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Fie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  dou÷ m÷suri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finite  p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coincid pe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S÷ presupunem înt÷i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sînt m÷rginite. Cum </w:t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. Atunci, din propoziþia 2, 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>,</w:t>
      </w:r>
      <w:r>
        <w:rPr>
          <w:rFonts w:eastAsia="Symbol" w:cs="Symbol" w:ascii="Symbol" w:hAnsi="Symbol"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este u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. Din ipotez÷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>,</w:t>
      </w:r>
      <w:r>
        <w:rPr>
          <w:rFonts w:eastAsia="Symbol" w:cs="Symbol" w:ascii="Symbol" w:hAnsi="Symbol"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eci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>,</w:t>
      </w:r>
      <w:r>
        <w:rPr>
          <w:rFonts w:eastAsia="Symbol" w:cs="Symbol" w:ascii="Symbol" w:hAnsi="Symbol"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Dar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fiind algebr÷, este stabil÷ la intersecþii finite. Din Cursul 1 rezult÷ atunci c÷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>,</w:t>
      </w:r>
      <w:r>
        <w:rPr>
          <w:rFonts w:eastAsia="Symbol" w:cs="Symbol" w:ascii="Symbol" w:hAnsi="Symbol"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Cu alte cuvin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rat÷m acum cazul general, cîn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sînt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finite.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mulþimi disjuncte din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cu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restricþiile lu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la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efinite ca în propoziþia 1, adi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Ç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Ç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>). Atunci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) deoarece A</w:t>
      </w:r>
      <w:r>
        <w:rPr>
          <w:rFonts w:eastAsia="Symbol" w:cs="Symbol" w:ascii="Symbol" w:hAnsi="Symbol"/>
          <w:sz w:val="24"/>
          <w:szCs w:val="24"/>
        </w:rPr>
        <w:t>ÇW</w:t>
      </w:r>
      <w:r>
        <w:rPr>
          <w:sz w:val="24"/>
          <w:szCs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ði pe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coincide cu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.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oincide cu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p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. Din egalitate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coincide cu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mbinînd aceste rezultate g÷sim  </w:t>
      </w:r>
    </w:p>
    <w:p>
      <w:pPr>
        <w:pStyle w:val="Normal"/>
        <w:rPr/>
      </w:pPr>
      <w:r>
        <w:rPr>
          <w:b/>
          <w:bCs/>
          <w:sz w:val="24"/>
          <w:szCs w:val="24"/>
        </w:rPr>
        <w:t>Teorem÷ .</w:t>
        <w:tab/>
      </w:r>
      <w:r>
        <w:rPr>
          <w:sz w:val="24"/>
          <w:szCs w:val="24"/>
        </w:rPr>
        <w:t xml:space="preserve">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mulþime oarecare ði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algebr÷ de p÷rþi ale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Fie de asemenea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o funcþie de mulþim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ð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finit÷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e poate prelungi la o m÷sur÷  veritabil÷ p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. Aceast÷ prelungire este unic÷ ði va fi notat÷, prin abuz, de asemenea c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biectivul urm÷tor este a treia întrebare. Aici cheia este noþiunea de </w:t>
      </w:r>
      <w:r>
        <w:rPr>
          <w:b/>
          <w:bCs/>
          <w:sz w:val="24"/>
          <w:szCs w:val="24"/>
        </w:rPr>
        <w:t>m÷sur÷ regulat÷</w:t>
      </w:r>
      <w:r>
        <w:rPr>
          <w:sz w:val="24"/>
          <w:szCs w:val="24"/>
        </w:rPr>
        <w:t xml:space="preserve"> faþ÷ de o familie semicompact÷ de mulþimi.</w:t>
      </w:r>
    </w:p>
    <w:p>
      <w:pPr>
        <w:pStyle w:val="Normal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mulþime oarecare   ði 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. Familia 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se numeðte </w:t>
      </w:r>
      <w:r>
        <w:rPr>
          <w:b/>
          <w:bCs/>
          <w:sz w:val="24"/>
          <w:szCs w:val="24"/>
        </w:rPr>
        <w:t>semicompact÷</w:t>
      </w:r>
      <w:r>
        <w:rPr>
          <w:sz w:val="24"/>
          <w:szCs w:val="24"/>
        </w:rPr>
        <w:t xml:space="preserve"> dac÷ ði numai dac÷  pentru orice ðir de mulþimi C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c</w:t>
      </w:r>
      <w:r>
        <w:rPr>
          <w:sz w:val="24"/>
          <w:szCs w:val="24"/>
        </w:rPr>
        <w:t xml:space="preserve"> cu proprietatea c÷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rezult÷ c÷ exist÷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natural ca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emplu.</w:t>
      </w:r>
      <w:r>
        <w:rPr>
          <w:sz w:val="24"/>
          <w:szCs w:val="24"/>
        </w:rPr>
        <w:t xml:space="preserve"> Fie (X,</w:t>
      </w:r>
      <w:r>
        <w:rPr>
          <w:rFonts w:eastAsia="Algerian" w:cs="Algerian" w:ascii="Algerian" w:hAnsi="Algerian"/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un spaþiu topologic separat ði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mulþimea compactelor sale. Atunci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 este o familie semicompact÷. Într-adev÷r, Fie 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compacte cu proprietatea c÷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. Atunci rezult÷ c÷ C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. Deci 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realizeaz÷ o acoperire cu deschise (în spaþii separate compactele sînt ði închise deci complementarele lor sînt deschise) a compactului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Din definiþia compacit÷þii, rezult÷ c÷ exist÷ o subacoperire finit÷ a lui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cu mulþimi de aceast÷ form÷:  deci exist÷ n</w:t>
      </w:r>
      <w:r>
        <w:rPr>
          <w:sz w:val="24"/>
          <w:szCs w:val="24"/>
          <w:vertAlign w:val="subscript"/>
        </w:rPr>
        <w:t xml:space="preserve">0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2 ca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. Cu alte cuvinte,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Fie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 algebr÷ de p÷rþi ale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o funcþie oarecare. Spunem c÷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 este regulat÷ faþ÷ de o familie semicompact÷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exist÷ 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o familie semicompact÷ cu proprietatea c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</w:t>
        <w:tab/>
        <w:tab/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&gt;0,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,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c</w:t>
      </w:r>
      <w:r>
        <w:rPr>
          <w:sz w:val="24"/>
          <w:szCs w:val="24"/>
        </w:rPr>
        <w:t xml:space="preserve">, C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 \ C) &lt; </w:t>
      </w:r>
      <w:r>
        <w:rPr>
          <w:rFonts w:eastAsia="Symbol" w:cs="Symbol" w:ascii="Symbol" w:hAnsi="Symbol"/>
          <w:sz w:val="24"/>
          <w:szCs w:val="24"/>
        </w:rPr>
        <w:t>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mportanþa acestei noþiuni rezid÷ în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b/>
          <w:bCs/>
          <w:sz w:val="24"/>
          <w:szCs w:val="24"/>
        </w:rPr>
        <w:t>Propoziþia 4</w:t>
      </w:r>
      <w:r>
        <w:rPr>
          <w:sz w:val="24"/>
          <w:szCs w:val="24"/>
        </w:rPr>
        <w:t xml:space="preserve">. Fie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o algebr÷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 o funcþie de mulþime aditiv÷ ði m÷rginit÷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regulat÷ faþ÷ de o familie semicompact÷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-aditiv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Vom utiliza criteriul lui Kolmogorov   (Propoziþia 3, Curs 3).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scresc÷tor de mulþimi din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 cu proprietatea c÷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Trebuie s÷ ar÷t÷m c÷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=0. Fie atunci 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o familie semicompact÷ faþ÷ de car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regulat÷. Fi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&gt;0 oarecare ði C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C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c</w:t>
      </w:r>
      <w:r>
        <w:rPr>
          <w:sz w:val="24"/>
          <w:szCs w:val="24"/>
        </w:rPr>
        <w:t xml:space="preserve"> cu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\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&l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/2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. Cum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ði C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rezult÷ c÷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. Dar 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este semicompact÷; deci exist÷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ca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. Fie n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Atunci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\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\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\ C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\ C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(c÷ci ðirul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escrec÷tor ) de un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\ C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\ C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  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/2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Aðadar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ca n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£e</w:t>
      </w:r>
      <w:r>
        <w:rPr>
          <w:sz w:val="24"/>
          <w:szCs w:val="24"/>
        </w:rPr>
        <w:t xml:space="preserve">.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0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xemplu de aplicare al Propoziþiei 4. M÷sura Stieltjes.</w:t>
      </w:r>
    </w:p>
    <w:p>
      <w:pPr>
        <w:pStyle w:val="Normal"/>
        <w:rPr/>
      </w:pPr>
      <w:r>
        <w:rPr>
          <w:sz w:val="24"/>
          <w:szCs w:val="24"/>
        </w:rPr>
        <w:tab/>
        <w:t xml:space="preserve">Fie f: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o funcþie monoton cresc÷toare. Fie m=f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ði M=f(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. Aceste valori pot fi ði infinite.Fiind monoton÷, funcþia f are limite laterale în orice punct, notate ca de obicei cu f(a-0) ði f(a+0) . Tot din monotonie, rezult÷ c÷ f(a-0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a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a+0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Fie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algebra pe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generat÷ de intervale. Din Cursul 1 ðtim 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>)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. Este uðor de v÷zut c÷ mulþimile din A sînt reuniuni finite de intervale disjuncte ði puncte (complementara punctului este o reuniune de dou÷ intervale, deci mulþimile formate dintr-un singur punct aparþin algebrei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. Cu ajutorul lui f vom construi o m÷sur÷ finit aditiv÷ pe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, notat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 conform urm÷toarelor reguli:</w:t>
      </w:r>
    </w:p>
    <w:p>
      <w:pPr>
        <w:pStyle w:val="Normal"/>
        <w:rPr/>
      </w:pPr>
      <w:r>
        <w:rPr>
          <w:sz w:val="24"/>
          <w:szCs w:val="24"/>
        </w:rPr>
        <w:t>R1.</w:t>
        <w:tab/>
        <w:tab/>
        <w:t xml:space="preserve">Dac÷ I=(a,b]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 = f(b)-f(a).</w:t>
      </w:r>
    </w:p>
    <w:p>
      <w:pPr>
        <w:pStyle w:val="Normal"/>
        <w:rPr/>
      </w:pPr>
      <w:r>
        <w:rPr>
          <w:sz w:val="24"/>
          <w:szCs w:val="24"/>
        </w:rPr>
        <w:t>R2.</w:t>
        <w:tab/>
        <w:tab/>
        <w:t>Dac÷ I=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b]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 = f(b) - m.</w:t>
      </w:r>
    </w:p>
    <w:p>
      <w:pPr>
        <w:pStyle w:val="Normal"/>
        <w:rPr/>
      </w:pPr>
      <w:r>
        <w:rPr>
          <w:sz w:val="24"/>
          <w:szCs w:val="24"/>
        </w:rPr>
        <w:t>R3.</w:t>
        <w:tab/>
        <w:tab/>
        <w:t>Dac÷ I=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 = M - f(a)</w:t>
      </w:r>
    </w:p>
    <w:p>
      <w:pPr>
        <w:pStyle w:val="Normal"/>
        <w:rPr/>
      </w:pPr>
      <w:r>
        <w:rPr>
          <w:sz w:val="24"/>
          <w:szCs w:val="24"/>
        </w:rPr>
        <w:t>R4.</w:t>
        <w:tab/>
        <w:tab/>
        <w:t xml:space="preserve">Dac÷ I = [a,a] = {a}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 = f(a)-f(a-0)</w:t>
      </w:r>
    </w:p>
    <w:p>
      <w:pPr>
        <w:pStyle w:val="Normal"/>
        <w:rPr/>
      </w:pPr>
      <w:r>
        <w:rPr>
          <w:sz w:val="24"/>
          <w:szCs w:val="24"/>
        </w:rPr>
        <w:t>R5.</w:t>
        <w:tab/>
        <w:tab/>
        <w:t>Dac÷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înt intervale disjuncte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</w:t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5.</w:t>
      </w:r>
      <w:r>
        <w:rPr>
          <w:sz w:val="24"/>
          <w:szCs w:val="24"/>
        </w:rPr>
        <w:t xml:space="preserve"> Regulile R1 - R4 definesc o m÷sur÷ finit aditiv÷ pe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>.Ea mai are proprietatea c÷</w:t>
      </w:r>
    </w:p>
    <w:p>
      <w:pPr>
        <w:pStyle w:val="Normal"/>
        <w:rPr/>
      </w:pPr>
      <w:r>
        <w:rPr>
          <w:sz w:val="24"/>
          <w:szCs w:val="24"/>
        </w:rPr>
        <w:t>R6.</w:t>
        <w:tab/>
        <w:tab/>
        <w:t xml:space="preserve">Dac÷ I=(a,b)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 = f(b-0)-f(a).</w:t>
      </w:r>
    </w:p>
    <w:p>
      <w:pPr>
        <w:pStyle w:val="Normal"/>
        <w:rPr/>
      </w:pPr>
      <w:r>
        <w:rPr>
          <w:sz w:val="24"/>
          <w:szCs w:val="24"/>
        </w:rPr>
        <w:t>R7.</w:t>
        <w:tab/>
        <w:tab/>
        <w:t xml:space="preserve">Dac÷ I=[a,b]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 = f(b)-f(a-0).</w:t>
      </w:r>
    </w:p>
    <w:p>
      <w:pPr>
        <w:pStyle w:val="Normal"/>
        <w:rPr/>
      </w:pPr>
      <w:r>
        <w:rPr>
          <w:sz w:val="24"/>
          <w:szCs w:val="24"/>
        </w:rPr>
        <w:t>R8.</w:t>
        <w:tab/>
        <w:tab/>
        <w:t xml:space="preserve">Dac÷ I=[a,b)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 = f(b-0)-f(a-0).</w:t>
      </w:r>
    </w:p>
    <w:p>
      <w:pPr>
        <w:pStyle w:val="Normal"/>
        <w:rPr/>
      </w:pPr>
      <w:r>
        <w:rPr>
          <w:sz w:val="24"/>
          <w:szCs w:val="24"/>
        </w:rPr>
        <w:t>R9.</w:t>
        <w:tab/>
        <w:tab/>
        <w:t>Dac÷ I=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b)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 = f(b-0) - m.</w:t>
      </w:r>
    </w:p>
    <w:p>
      <w:pPr>
        <w:pStyle w:val="Normal"/>
        <w:rPr/>
      </w:pPr>
      <w:r>
        <w:rPr>
          <w:sz w:val="24"/>
          <w:szCs w:val="24"/>
        </w:rPr>
        <w:t>R10.</w:t>
        <w:tab/>
        <w:tab/>
        <w:t>Dac÷ I=[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, 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 = M-f(a-0)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S÷ verific÷m întîi afirmaþiile simple R6 - R10. Putem scrie (a,b]=(a,b)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{b} . Din R5 ði R1 g÷sim c÷ f(b)-f(a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(a,b]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(a,b)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{b}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(a,b)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{b}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(a,b)) + f(b)-f(b-0) de unde rezult÷ R6.  Scriind [a,b] = (a,b}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{a} ði aplicînd din nou R5 , R1 ði R4 rezult÷ R7. Scriind [a,b) = (a,b)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{a} ði aplicînd succesiv R5,R4,R6 rezult÷ R8.   Cum f(b)-m  =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b]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{b}) = 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) + f(b)-f(b-0) rezult÷ R9 ði , analog R10.</w:t>
      </w:r>
    </w:p>
    <w:p>
      <w:pPr>
        <w:pStyle w:val="Normal"/>
        <w:rPr/>
      </w:pPr>
      <w:r>
        <w:rPr>
          <w:sz w:val="24"/>
          <w:szCs w:val="24"/>
        </w:rPr>
        <w:tab/>
        <w:t>Mai avem de demonstrat c÷ definiþia este bun÷: adic÷, dac÷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înt dou÷ intervale disjuncte, I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ste un alt interval, I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I), definit prin regulile R1-R10 coincide c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Ca I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÷ fie un interval iar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÷ fie disjuncte, trebuie ca neap÷rat cap÷tul drept al celui din stînga ði cap÷tul stîng al celui din dreapta s÷ coincid÷. Mai mult, acel punct, notat cu b trebuie s÷ fie în unul din cele dou÷ intervale, de exemplu în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Atunci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a,b],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(b,c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, unde “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“ þine loc de parantez÷ închis÷ sau deschis÷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=f(b)-h(a) + g(c)-f(b) (unde h(a)=f(a) dac÷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=( , h(a)=f(a-0) dac÷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=[ etc ) . Important este c÷ f(b) se reduce ði deci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=g(c)-h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 (sînt de analizat ,ca exerciþiu, toate cazurile care pot apare). O demonstraþie mai elegant÷ se poate da dac÷ lucr÷m numai cu intervale deschise ði punc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este bine definit÷. C÷ este aditiv÷ este evident din îns÷ði definiþie: Dac÷ A este o reuniune finit÷ de intervale disjuncte (I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1&lt;j&lt;m</w:t>
      </w:r>
      <w:r>
        <w:rPr>
          <w:sz w:val="24"/>
          <w:szCs w:val="24"/>
        </w:rPr>
        <w:t xml:space="preserve"> iar B este o alt÷ reuniune de intervale disjuncte (J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  <w:vertAlign w:val="subscript"/>
        </w:rPr>
        <w:t>£</w:t>
      </w:r>
      <w:r>
        <w:rPr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</w:rPr>
        <w:t>£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tunci 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intervalele I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, J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sînt disjuncte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lim>
        </m:limLow>
      </m:oMath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)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  <w:t>J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)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+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J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) (datorit÷ regulii R5 aplicat÷ în mod repetat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b/>
          <w:bCs/>
          <w:sz w:val="24"/>
          <w:szCs w:val="24"/>
        </w:rPr>
        <w:t>Propoziþia 6.</w:t>
      </w:r>
      <w:r>
        <w:rPr>
          <w:sz w:val="24"/>
          <w:szCs w:val="24"/>
        </w:rPr>
        <w:t xml:space="preserve"> Dac÷ f este </w:t>
      </w:r>
      <w:r>
        <w:rPr>
          <w:b/>
          <w:bCs/>
          <w:sz w:val="24"/>
          <w:szCs w:val="24"/>
        </w:rPr>
        <w:t>m÷rginit÷</w:t>
      </w:r>
      <w:r>
        <w:rPr>
          <w:sz w:val="24"/>
          <w:szCs w:val="24"/>
        </w:rPr>
        <w:t xml:space="preserve"> ði continu÷ la dreapta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este regulat÷ faþ÷ de o familie semicompact÷ ði deci , conform propoziþiei 4,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. Familia semicompact÷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c </w:t>
      </w:r>
      <w:r>
        <w:rPr>
          <w:sz w:val="24"/>
          <w:szCs w:val="24"/>
        </w:rPr>
        <w:t xml:space="preserve">poate fi cea format÷ din reuniuni finite de intervale închise ði m÷rginite.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se poate extinde unic la o m÷sur÷ pe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, notat÷ tot c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. Aceasta se numeðte </w:t>
      </w:r>
      <w:r>
        <w:rPr>
          <w:b/>
          <w:bCs/>
          <w:sz w:val="24"/>
          <w:szCs w:val="24"/>
        </w:rPr>
        <w:t>m÷sura Stieltjes</w:t>
      </w:r>
      <w:r>
        <w:rPr>
          <w:sz w:val="24"/>
          <w:szCs w:val="24"/>
        </w:rPr>
        <w:t xml:space="preserve"> generat÷ de f. 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 xml:space="preserve">. Fie 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familia format÷ din reuniuni finite de intervale compacte.Vom ar÷ta mai întîi c÷ pentru oric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&gt;0 ði orice interval I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eschis exist÷ un interval compact, K astfel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I \ K) &l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. Sînt trei cazuri de analizat:</w:t>
      </w:r>
    </w:p>
    <w:p>
      <w:pPr>
        <w:pStyle w:val="Normal"/>
        <w:rPr/>
      </w:pPr>
      <w:r>
        <w:rPr>
          <w:b/>
          <w:bCs/>
          <w:sz w:val="24"/>
          <w:szCs w:val="24"/>
        </w:rPr>
        <w:t>Cazul 1</w:t>
      </w:r>
      <w:r>
        <w:rPr>
          <w:sz w:val="24"/>
          <w:szCs w:val="24"/>
        </w:rPr>
        <w:t xml:space="preserve">. I=(a,b)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=f(b-0)-f(a).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strict descresc÷tor care converge la a ði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&gt;a,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cresc÷tor care converge la b ði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&lt;b. Atunci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>f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=f(a+0) = f(a) (c÷ci am presupus f continu÷ la dreapta) de unde f(a)=f(a+0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>f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0) (c÷ci f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-0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) 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>f(a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)=f(a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>f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-0) =f(a). Pe de alt÷ parte, din definiþia limitei la stînga,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>f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=f(b-0). Dac÷ n este destul de mare, putem prespune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&lt;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atunci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[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])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>(f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-f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0)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I) . Deci dac÷ n este destul de mare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(a,b) \ [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]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(a,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b))=(f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0)-f(a))+(f(b-0)-f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) &l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Cazul 2</w:t>
      </w:r>
      <w:r>
        <w:rPr>
          <w:sz w:val="24"/>
          <w:szCs w:val="24"/>
        </w:rPr>
        <w:t>. I=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=f(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-f(a) .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strict descresc÷tor care converge la a ði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&gt;a. Putem scrie, ca mai sus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[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n]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>(f(n)-f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0)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 xml:space="preserve">f(n) -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 xml:space="preserve"> f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0) = f(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-f(a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 deci afirmaþia este valabil÷ ði în acest caz.</w:t>
      </w:r>
    </w:p>
    <w:p>
      <w:pPr>
        <w:pStyle w:val="Normal"/>
        <w:rPr/>
      </w:pPr>
      <w:r>
        <w:rPr>
          <w:b/>
          <w:bCs/>
          <w:sz w:val="24"/>
          <w:szCs w:val="24"/>
        </w:rPr>
        <w:t>Cazul 3.</w:t>
      </w:r>
      <w:r>
        <w:rPr>
          <w:sz w:val="24"/>
          <w:szCs w:val="24"/>
        </w:rPr>
        <w:t xml:space="preserve"> I=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. Fie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cresc÷tor care converge la b ði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&lt;b. Ca la cazul 2 se arat÷ imediat c÷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[-n,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]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>(f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0)-f(-n-0)) = f(b-0)-f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e acum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oarecare. Cum orice interval se poate scrie ca o reuniune între un interval deschis ði maximum dou÷ puncte, putem scrie mulþimea A sub forma unei reuniuni finite de intervale disjuncte ði puncte. Deci A=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,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K unde K este o mulþime finit÷. Fi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&gt;0. Trebuie s÷ construim o mulþime 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c</w:t>
      </w:r>
      <w:r>
        <w:rPr>
          <w:sz w:val="24"/>
          <w:szCs w:val="24"/>
        </w:rPr>
        <w:t xml:space="preserve">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A\ C) &l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. Fie I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,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intervale compacte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,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\ I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&l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/m, construite ca mai sus. Atunci mulþimea C=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K este în 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A \ C) &l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/>
      </w:pPr>
      <w:r>
        <w:rPr>
          <w:sz w:val="24"/>
          <w:szCs w:val="24"/>
        </w:rPr>
        <w:tab/>
        <w:t xml:space="preserve">Condiþia din Propoziþia 6 ca f s÷ fie m÷rginit÷ nu este esenþial÷, ci numai cea ca f s÷ fie continu÷ la dreapta. Putem renunþa la ea. În schimb demonstraþia anterioar÷ nu mai funcþioneaz÷, deoarec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acum nu mai este regulat÷ faþ÷ de familia reuniunilor finite de intervale compacte.  </w:t>
      </w:r>
      <w:r>
        <w:rPr>
          <w:position w:val="0"/>
          <w:sz w:val="24"/>
          <w:sz w:val="24"/>
          <w:szCs w:val="24"/>
          <w:vertAlign w:val="baseline"/>
        </w:rPr>
        <w:t>Avem</w:t>
      </w:r>
      <w:r>
        <w:rPr>
          <w:sz w:val="24"/>
          <w:szCs w:val="24"/>
        </w:rPr>
        <w:t xml:space="preserve"> nevoie acum de o mic÷ generalizare a criteriului lui Kolmogorov. 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7 (Continuitatea monoton÷ a unei m÷suri).</w:t>
      </w:r>
      <w:r>
        <w:rPr>
          <w:sz w:val="24"/>
          <w:szCs w:val="24"/>
        </w:rPr>
        <w:t xml:space="preserve"> Fie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o algebr÷ de p÷rþi ale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o funcþie aditiv÷. Urm÷toarele propriet÷þi sînt echivalente:</w:t>
      </w:r>
    </w:p>
    <w:p>
      <w:pPr>
        <w:pStyle w:val="Normal"/>
        <w:rPr/>
      </w:pPr>
      <w:r>
        <w:rPr>
          <w:sz w:val="24"/>
          <w:szCs w:val="24"/>
        </w:rPr>
        <w:t>(p1)</w:t>
        <w:tab/>
        <w:tab/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2)</w:t>
        <w:tab/>
        <w:tab/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 </w:t>
      </w:r>
      <w:r>
        <w:rPr>
          <w:sz w:val="24"/>
          <w:szCs w:val="24"/>
        </w:rPr>
        <w:t>, A</w:t>
      </w:r>
      <w:r>
        <w:rPr>
          <w:sz w:val="24"/>
          <w:szCs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A,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p1)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</w:rPr>
        <w:t>(p2).</w:t>
      </w:r>
      <w:r>
        <w:rPr>
          <w:sz w:val="24"/>
          <w:szCs w:val="24"/>
        </w:rPr>
        <w:t xml:space="preserve"> Fie 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\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...,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\ A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 xml:space="preserve"> ,.... Toate aceste mulþimi  sînt în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>, sînt disjuncte iar 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n. De aceea reuniunea lor este chiar A. Cum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+...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. </w:t>
      </w:r>
      <w:r>
        <w:rPr>
          <w:b/>
          <w:bCs/>
          <w:sz w:val="24"/>
          <w:szCs w:val="24"/>
        </w:rPr>
        <w:t>(p2)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</w:rPr>
        <w:t>(p1).</w:t>
      </w:r>
      <w:r>
        <w:rPr>
          <w:sz w:val="24"/>
          <w:szCs w:val="24"/>
        </w:rPr>
        <w:t xml:space="preserve">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mulþimi disjuncte din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 ði A  reuniunea lor. Presupunem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.Fie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Ðirul de mulþimi din </w:t>
      </w:r>
      <w:r>
        <w:rPr>
          <w:rFonts w:eastAsia="Algerian" w:cs="Algerian" w:ascii="Algerian" w:hAnsi="Algerian"/>
          <w:i/>
          <w:iCs/>
          <w:sz w:val="24"/>
          <w:szCs w:val="24"/>
        </w:rPr>
        <w:t>a ,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crec÷tor ði limita sa este chiar A. De acee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+...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De asemenea, vom folosi rezultatul urm÷tor drept criteriu d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itate:</w:t>
      </w:r>
    </w:p>
    <w:p>
      <w:pPr>
        <w:pStyle w:val="Normal"/>
        <w:ind w:left="0" w:right="0" w:hanging="0"/>
        <w:rPr/>
      </w:pPr>
      <w:r>
        <w:rPr>
          <w:b/>
          <w:bCs/>
          <w:sz w:val="24"/>
          <w:szCs w:val="24"/>
        </w:rPr>
        <w:t>Propoziþia 8.</w:t>
      </w:r>
      <w:r>
        <w:rPr>
          <w:sz w:val="24"/>
          <w:szCs w:val="24"/>
        </w:rPr>
        <w:t xml:space="preserve"> Fie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o algebr÷ de p÷rþi ale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o funcþie aditiv÷. Presupunem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atisface urm÷toarele dou÷ propriet÷þi:</w:t>
      </w:r>
    </w:p>
    <w:p>
      <w:pPr>
        <w:pStyle w:val="Normal"/>
        <w:rPr/>
      </w:pPr>
      <w:r>
        <w:rPr>
          <w:sz w:val="24"/>
          <w:szCs w:val="24"/>
        </w:rPr>
        <w:t>(a1)</w:t>
        <w:tab/>
        <w:tab/>
        <w:t>Exist÷ un ðir cresc÷tor de mulþimi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  ca  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softHyphen/>
        <w:t>m</w:t>
      </w:r>
      <w:r>
        <w:rPr>
          <w:sz w:val="24"/>
          <w:szCs w:val="24"/>
        </w:rPr>
        <w:t>(A);</w:t>
      </w:r>
    </w:p>
    <w:p>
      <w:pPr>
        <w:pStyle w:val="Normal"/>
        <w:rPr/>
      </w:pPr>
      <w:r>
        <w:rPr>
          <w:sz w:val="24"/>
          <w:szCs w:val="24"/>
        </w:rPr>
        <w:t>(a2)</w:t>
        <w:tab/>
        <w:tab/>
        <w:t xml:space="preserve">Funcþiil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A) :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Ç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sînt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de asemene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÷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Vom folosi echivalenþa (p3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(p1) din Propoziþia 7. Fie (A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un ðir cresc÷tor de mulþimi din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ði A reuniunea lor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Ç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(din (a1)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A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) (ðirul este cresc÷tor!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 (c÷ci A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A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e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 (dou÷ “sup” comut÷ întotdeauna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 (din (a1)). Conform cu “(p3)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(p1)”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ea îns÷ð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Acum putem demonstra generalizarea propoziþiei 6 pentru cazul general.</w:t>
      </w:r>
    </w:p>
    <w:p>
      <w:pPr>
        <w:pStyle w:val="Normal"/>
        <w:ind w:left="0" w:right="0" w:hanging="0"/>
        <w:rPr/>
      </w:pPr>
      <w:r>
        <w:rPr>
          <w:b/>
          <w:bCs/>
          <w:sz w:val="24"/>
          <w:szCs w:val="24"/>
        </w:rPr>
        <w:t>Propoziþia 9</w:t>
      </w:r>
      <w:r>
        <w:rPr>
          <w:sz w:val="24"/>
          <w:szCs w:val="24"/>
        </w:rPr>
        <w:t>. Fie f:</w:t>
      </w:r>
      <w:r>
        <w:rPr>
          <w:rFonts w:eastAsia="Symbol" w:cs="Symbol" w:ascii="Symbol" w:hAnsi="Symbol"/>
          <w:sz w:val="24"/>
          <w:szCs w:val="24"/>
        </w:rPr>
        <w:t>Â®Â</w:t>
      </w:r>
      <w:r>
        <w:rPr>
          <w:sz w:val="24"/>
          <w:szCs w:val="24"/>
        </w:rPr>
        <w:t xml:space="preserve"> o funcþie cresc÷toare ði continu÷ la dreapta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pe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 ði deci poate fi prelungit÷ la o m÷sur÷ pe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. </w:t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  Fi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(-n,n]). Vom ar÷ta c÷ sînt satisf÷cute condiþiile (a1) ði (a2) din propoziþia precedent÷. Vrem s÷ ar÷t÷m deci c÷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A).  Cum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, A se poate scrie ca o reuniune de intervale deschise disjuncte la care se mai adaug÷, eventual, o mulþime finit÷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finit aditive, fi suficient deci de demonstrat aceast÷ convergenþ÷  cînd A este un interval deschis sau A este finit÷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S÷ presupunem c÷ A este un interval deschis. Dac÷ este m÷rginit ði n este destul de mare, atunci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(-n,n] de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A) ði afirmaþia este trivial adev÷rat÷. Dac÷ A=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b) ði n&gt;b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(-n,b)) = f(b-0) - f(-n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(b-0)-f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A) . Dac÷ A=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ði -n &lt; a,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A)=f(n-0)-f(a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(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-f(a) deci în cazul c÷ A este interval, problema este rezolvat÷. Dac÷ A este o mulþime finit÷, ea este inclus÷ în (-n,n] dac÷ n este destul de mare deci afirmaþia (a1) este verificat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÷ ar÷t÷m acum c÷ se verific÷ ði condiþia (a2). Fie n fixat ði g definit astfel: pe intervalul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-n], g(x)=f(-n); pe (-n,n], g coincide cu f iar pentru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(n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, g(x)=f(n).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A) (: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(-n,n])  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(A) pentru orice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, dup÷ cum se vede uðor luînd A un interval deschis sau un punct. Dar funcþia g este m÷rginit÷, continu÷ la dreapta, deci din Propoziþia 6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este o m÷sur÷. Restul rezult÷ din propoziþia anterioar÷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uncþia de repartiþie a unei m÷suri Stieltj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Leg÷tura dintre funcþiile cresc÷toare  contiune la dreapta ði m÷suri este mai profund÷. </w:t>
      </w:r>
    </w:p>
    <w:p>
      <w:pPr>
        <w:pStyle w:val="Normal"/>
        <w:rPr/>
      </w:pPr>
      <w:r>
        <w:rPr>
          <w:b/>
          <w:bCs/>
          <w:sz w:val="24"/>
          <w:szCs w:val="24"/>
        </w:rPr>
        <w:t>Definiþie</w:t>
      </w:r>
      <w:r>
        <w:rPr>
          <w:sz w:val="24"/>
          <w:szCs w:val="24"/>
        </w:rPr>
        <w:t xml:space="preserve">.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o m÷sur÷. 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C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compact÷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e numeðte </w:t>
      </w:r>
      <w:r>
        <w:rPr>
          <w:b/>
          <w:bCs/>
          <w:sz w:val="24"/>
          <w:szCs w:val="24"/>
        </w:rPr>
        <w:t>o m÷sur÷ Stieltjes (sau m÷sur÷ Borel).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  <w:szCs w:val="24"/>
        </w:rPr>
        <w:t>Definiþie</w:t>
      </w:r>
      <w:r>
        <w:rPr>
          <w:sz w:val="24"/>
          <w:szCs w:val="24"/>
        </w:rPr>
        <w:t xml:space="preserve">.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o m÷sur÷ Stieltjes. Funcþ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)</w:t>
        <w:tab/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(x)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x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</m:t>
                  </m:r>
                  <m:r>
                    <w:rPr>
                      <w:rFonts w:ascii="Cambria Math" w:hAnsi="Cambria Math"/>
                    </w:rPr>
                    <m:t xml:space="preserve">a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te</m:t>
                  </m:r>
                  <m:r>
                    <w:rPr>
                      <w:rFonts w:ascii="Cambria Math" w:hAnsi="Cambria Math"/>
                    </w:rPr>
                    <m:t xml:space="preserve">m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ginit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,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e>
                            </m:d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ac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³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,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e>
                            </m:d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trar</m:t>
                  </m:r>
                </m:e>
              </m:mr>
            </m:m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se numeðte funcþia de repartiþie a m÷surii Stieltjes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11</w:t>
      </w:r>
      <w:r>
        <w:rPr>
          <w:sz w:val="24"/>
          <w:szCs w:val="24"/>
        </w:rPr>
        <w:t xml:space="preserve">. Orice m÷sur÷ Stieltjes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finit÷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o m÷sur÷ Stieltjes, atunci funcþia F:= F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este o funcþie cresc÷toare, continu÷ la dreapta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azul 1</w:t>
      </w:r>
      <w:r>
        <w:rPr>
          <w:sz w:val="24"/>
          <w:szCs w:val="24"/>
        </w:rPr>
        <w:t xml:space="preserve">: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m÷rginit÷. Evident c÷ F este cresc÷toare. Pentru continuitatea la dreapta s÷ remarc÷m c÷ F(x+0)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 xml:space="preserve">F(x+1/n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x+1/n]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sz w:val="24"/>
          <w:szCs w:val="24"/>
        </w:rPr>
        <w:t>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x+1/n]) (continuitatea monoton÷ a m÷surii 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x]) =F(x). Apo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(a,b])=F(b)-F(a) (conform regulilor de definire ale lu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b]) -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a]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] \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a]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(a,b]), adi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coincide c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pe mulþimea </w:t>
      </w:r>
      <w:r>
        <w:rPr>
          <w:rFonts w:eastAsia="Algerian" w:cs="Algerian" w:ascii="Algerian" w:hAnsi="Algerian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a interalelor  semideschise la stînga.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coincide c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 pe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).Dar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J</w:t>
      </w:r>
      <w:r>
        <w:rPr>
          <w:sz w:val="24"/>
          <w:szCs w:val="24"/>
        </w:rPr>
        <w:t>)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iar </w:t>
      </w:r>
      <w:r>
        <w:rPr>
          <w:rFonts w:eastAsia="Algerian" w:cs="Algerian" w:ascii="Algerian" w:hAnsi="Algerian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 xml:space="preserve">; rezult÷ 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J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J</w:t>
      </w:r>
      <w:r>
        <w:rPr>
          <w:sz w:val="24"/>
          <w:szCs w:val="24"/>
        </w:rPr>
        <w:t>)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azul 2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nem÷rginit÷.  Monotonia este evident÷ . Dac÷ x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, continuitatea la dreapta se demonstreaz÷ la fel. Dac÷ x&lt;0, atunci F(x+0)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4"/>
          <w:szCs w:val="24"/>
        </w:rPr>
        <w:t>(-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(x+1/n,0]) = -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 xml:space="preserve">(x+1/n]) (din nou continuitatea monoton÷ a m÷surii, de data asta monotonia cresc÷toare) = -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x]) = F(x). Deci F este continu÷ la dreapta.. Pentru a demonstr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coincid pe </w:t>
      </w:r>
      <w:r>
        <w:rPr>
          <w:rFonts w:eastAsia="Algerian" w:cs="Algerian" w:ascii="Algerian" w:hAnsi="Algerian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avem de analizat trei situaþii. Dac÷ 0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a&lt;b, demonstraþia este la fel ca în cazul m÷rginit. Dac÷ a &lt; 0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b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(a,b])= F(b)-F(a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0,b]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a,0]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0,b]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(a,0]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a,b]), deci egalitatea este valabil÷ ði în acest caz. În sfîrðit, dac÷ a&lt;b&lt;0 atunci F(b)-F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a,0]0-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b,0]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a,b])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xerciþ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Dac÷ F ði G sînt dou÷ funcþii cresc÷toare de la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la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cu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atunci F-G=constant÷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sînt dou÷ m÷suri Stieltjes cu aceeaði funcþie de repartiþie F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Fie F:</w:t>
      </w:r>
      <w:r>
        <w:rPr>
          <w:rFonts w:eastAsia="Symbol" w:cs="Symbol" w:ascii="Symbol" w:hAnsi="Symbol"/>
          <w:sz w:val="24"/>
          <w:szCs w:val="24"/>
        </w:rPr>
        <w:t>Â®Â</w:t>
      </w:r>
      <w:r>
        <w:rPr>
          <w:sz w:val="24"/>
          <w:szCs w:val="24"/>
        </w:rPr>
        <w:t xml:space="preserve"> dat÷ prin F(x)=[x]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, adi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rFonts w:eastAsia="Arial" w:cs="Arial" w:ascii="Arial" w:hAnsi="Arial"/>
          <w:b/>
          <w:bCs/>
          <w:sz w:val="24"/>
          <w:szCs w:val="24"/>
        </w:rPr>
        <w:t>Z</w:t>
      </w:r>
      <w:r>
        <w:rPr>
          <w:rFonts w:eastAsia="Symbol" w:cs="Symbol" w:ascii="Symbol" w:hAnsi="Symbol"/>
          <w:sz w:val="24"/>
          <w:szCs w:val="24"/>
        </w:rPr>
        <w:t>½"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,</w:t>
      </w:r>
      <w:r>
        <w:rPr>
          <w:rFonts w:eastAsia="Arial" w:cs="Arial" w:ascii="Arial" w:hAnsi="Arial"/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 fiind mulþimea numerelor întregi.Dac÷ F(x)=sign(x),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este aditiv÷, dar nu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. </w:t>
      </w:r>
      <w:r>
        <w:rPr>
          <w:b/>
          <w:bCs/>
          <w:sz w:val="24"/>
          <w:szCs w:val="24"/>
        </w:rPr>
        <w:t>Indicaþie.</w:t>
      </w:r>
      <w:r>
        <w:rPr>
          <w:sz w:val="24"/>
          <w:szCs w:val="24"/>
        </w:rPr>
        <w:t xml:space="preserve">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strict descresc÷tor de numere pozitive care converge la 0. Verificaþi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(a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])=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dar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((0,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])=1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Fie 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mulþimea m÷surilor Stieltjes pe 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) ði 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mulþimea funcþiilor cresc÷toare continui la dreapta de la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la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. Ambele aceste mulþimi sînt conuri. Consider÷m funcþiile </w:t>
      </w:r>
      <w:r>
        <w:rPr>
          <w:b/>
          <w:bCs/>
          <w:sz w:val="24"/>
          <w:szCs w:val="24"/>
        </w:rPr>
        <w:t>F</w:t>
      </w:r>
      <w:r>
        <w:rPr>
          <w:sz w:val="24"/>
          <w:szCs w:val="24"/>
        </w:rPr>
        <w:t>: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M</w:t>
      </w:r>
      <w:r>
        <w:rPr>
          <w:sz w:val="24"/>
          <w:szCs w:val="24"/>
        </w:rPr>
        <w:t xml:space="preserve"> date prin  </w:t>
      </w:r>
      <w:r>
        <w:rPr>
          <w:b/>
          <w:b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=F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sz w:val="24"/>
          <w:szCs w:val="24"/>
        </w:rPr>
        <w:t>(F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Î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M</w:t>
      </w:r>
      <w:r>
        <w:rPr>
          <w:sz w:val="24"/>
          <w:szCs w:val="24"/>
        </w:rPr>
        <w:t>. . Atunci aceste funcþii sînt liniare (în sensul c÷ a,b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b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=a</w:t>
      </w:r>
      <w:r>
        <w:rPr>
          <w:b/>
          <w:bCs/>
          <w:sz w:val="24"/>
          <w:szCs w:val="24"/>
        </w:rPr>
        <w:t xml:space="preserve"> 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+b</w:t>
      </w:r>
      <w:r>
        <w:rPr>
          <w:b/>
          <w:bCs/>
          <w:sz w:val="24"/>
          <w:szCs w:val="24"/>
        </w:rPr>
        <w:t xml:space="preserve"> 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sz w:val="24"/>
          <w:szCs w:val="24"/>
        </w:rPr>
        <w:t>(a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b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= a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+b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) ði </w:t>
      </w:r>
      <w:r>
        <w:rPr>
          <w:b/>
          <w:b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sz w:val="24"/>
          <w:szCs w:val="24"/>
        </w:rPr>
        <w:t>(F))=F+a cu a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o constant÷ iar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 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)=</w:t>
      </w:r>
      <w:r>
        <w:rPr>
          <w:rFonts w:eastAsia="Symbol" w:cs="Symbol" w:ascii="Symbol" w:hAnsi="Symbol"/>
          <w:sz w:val="24"/>
          <w:szCs w:val="24"/>
        </w:rPr>
        <w:t>m"</w:t>
      </w:r>
      <w:r>
        <w:rPr>
          <w:sz w:val="24"/>
          <w:szCs w:val="24"/>
        </w:rPr>
        <w:t xml:space="preserve">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Î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M</w:t>
      </w:r>
      <w:r>
        <w:rPr>
          <w:sz w:val="24"/>
          <w:szCs w:val="24"/>
        </w:rPr>
        <w:t>. .</w:t>
      </w:r>
      <w:r>
        <w:rPr>
          <w:b/>
          <w:bCs/>
          <w:sz w:val="24"/>
          <w:szCs w:val="24"/>
        </w:rPr>
        <w:t>Indicaþie</w:t>
      </w:r>
      <w:r>
        <w:rPr>
          <w:sz w:val="24"/>
          <w:szCs w:val="24"/>
        </w:rPr>
        <w:t>. Fie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. Atunci F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>(b)-F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(a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(a,b])=F(b)-F(a) deci F difer÷ de </w:t>
      </w:r>
      <w:r>
        <w:rPr>
          <w:b/>
          <w:b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sz w:val="24"/>
          <w:szCs w:val="24"/>
        </w:rPr>
        <w:t>(F)) printr-o constant÷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Dac÷ F este numai cresc÷toare, dar nu continu÷ la dreapta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nu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. </w:t>
      </w:r>
      <w:r>
        <w:rPr>
          <w:b/>
          <w:bCs/>
          <w:sz w:val="24"/>
          <w:szCs w:val="24"/>
        </w:rPr>
        <w:t>Indicaþie.</w:t>
      </w:r>
      <w:r>
        <w:rPr>
          <w:sz w:val="24"/>
          <w:szCs w:val="24"/>
        </w:rPr>
        <w:t xml:space="preserve">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 ar f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ar trebui ca funcþia sa de repartiþie </w:t>
      </w:r>
      <w:r>
        <w:rPr>
          <w:b/>
          <w:b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s÷ difere de F printr-o constant÷, deci ar trebui ca F îns÷ði s÷ fie continu÷ la dreapta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Dac÷ F este cresc÷toare continu÷ la dreapta mulþimea punctelor sale de discontinuitate este cel mult num÷rabil÷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dicaþie</w:t>
      </w:r>
      <w:r>
        <w:rPr>
          <w:sz w:val="24"/>
          <w:szCs w:val="24"/>
        </w:rPr>
        <w:t>.Fie s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x):=F(x)-F(x-0). Fie </w:t>
      </w:r>
      <w:r>
        <w:rPr>
          <w:i/>
          <w:iCs/>
          <w:sz w:val="24"/>
          <w:szCs w:val="24"/>
        </w:rPr>
        <w:t>Disc</w:t>
      </w:r>
      <w:r>
        <w:rPr>
          <w:sz w:val="24"/>
          <w:szCs w:val="24"/>
        </w:rPr>
        <w:t>(F) ={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s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(x)&gt;0}mulþimea discontinuit÷þilor lui F. Ar÷taþi c÷ dac÷ F este m÷rginit÷,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Î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F(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-F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deci </w:t>
      </w:r>
      <w:r>
        <w:rPr>
          <w:i/>
          <w:iCs/>
          <w:sz w:val="24"/>
          <w:szCs w:val="24"/>
        </w:rPr>
        <w:t>Disc</w:t>
      </w:r>
      <w:r>
        <w:rPr>
          <w:sz w:val="24"/>
          <w:szCs w:val="24"/>
        </w:rPr>
        <w:t>(F) este cel mult num÷rabil÷. În cazul general, consideraþi funcþiil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:=max(-n, min(n,F)) ði ar÷taþi c÷ </w:t>
      </w:r>
      <w:r>
        <w:rPr>
          <w:i/>
          <w:iCs/>
          <w:sz w:val="24"/>
          <w:szCs w:val="24"/>
        </w:rPr>
        <w:t>Disc</w:t>
      </w:r>
      <w:r>
        <w:rPr>
          <w:sz w:val="24"/>
          <w:szCs w:val="24"/>
        </w:rPr>
        <w:t xml:space="preserve">(F)=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  <w:sz w:val="24"/>
          <w:szCs w:val="24"/>
        </w:rPr>
        <w:t xml:space="preserve"> Disc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. </w:t>
      </w:r>
      <w:r>
        <w:rPr>
          <w:rFonts w:eastAsia="Symbol" w:cs="Symbol" w:ascii="Symbol" w:hAnsi="Symbol"/>
          <w:sz w:val="24"/>
          <w:szCs w:val="24"/>
        </w:rPr>
        <w:t>™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Scriem </w:t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, mulþimea numerelor naturale sub forma unui ðir, </w:t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=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Fie (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 strict pozitive ca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Atunci m÷sur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este m÷rginit÷ (aici am notata cu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m÷sura Dirac concentrat÷ în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. Fie F funcþia sa de repartiþie F(x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x]). Atunci </w:t>
      </w:r>
      <w:r>
        <w:rPr>
          <w:i/>
          <w:iCs/>
          <w:sz w:val="24"/>
          <w:szCs w:val="24"/>
        </w:rPr>
        <w:t>Disc</w:t>
      </w:r>
      <w:r>
        <w:rPr>
          <w:sz w:val="24"/>
          <w:szCs w:val="24"/>
        </w:rPr>
        <w:t>(F)=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Q, </w:t>
      </w:r>
      <w:r>
        <w:rPr>
          <w:sz w:val="24"/>
          <w:szCs w:val="24"/>
        </w:rPr>
        <w:t xml:space="preserve">. cu alte cuvinte F este o funcþie cresc÷toare continu÷ pe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\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Q</w:t>
      </w:r>
      <w:r>
        <w:rPr>
          <w:sz w:val="24"/>
          <w:szCs w:val="24"/>
        </w:rPr>
        <w:t xml:space="preserve"> ði discontinu÷ pe </w:t>
      </w:r>
      <w:r>
        <w:rPr>
          <w:rFonts w:eastAsia="Arial" w:cs="Arial" w:ascii="Arial" w:hAnsi="Arial"/>
          <w:b/>
          <w:bCs/>
          <w:sz w:val="24"/>
          <w:szCs w:val="24"/>
        </w:rPr>
        <w:t>Q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Indicaþie. 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>(x)-F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>(x-0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x}). În cazul nostru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m</w:t>
      </w:r>
      <w:r>
        <w:rPr>
          <w:sz w:val="24"/>
          <w:szCs w:val="24"/>
        </w:rPr>
        <w:t>({x}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0 iar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\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Q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{x})=0. </w:t>
      </w:r>
    </w:p>
    <w:p>
      <w:pPr>
        <w:pStyle w:val="Normal"/>
        <w:rPr/>
      </w:pPr>
      <w:r>
        <w:rPr>
          <w:sz w:val="24"/>
          <w:szCs w:val="24"/>
        </w:rPr>
        <w:t xml:space="preserve">7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este o m÷sur÷ discret÷, atunci toate mulþimile sînt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e.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dicaþie</w:t>
      </w:r>
      <w:r>
        <w:rPr>
          <w:sz w:val="24"/>
          <w:szCs w:val="24"/>
        </w:rPr>
        <w:t xml:space="preserve">. M÷sura Dirac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este definit÷ pe mulþimea tuturor p÷rþilor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84" w:right="1440" w:gutter="144" w:header="432" w:top="1440" w:footer="720" w:bottom="1440"/>
          <w:pgNumType w:fmt="decimal"/>
          <w:formProt w:val="false"/>
          <w:textDirection w:val="lrTb"/>
        </w:sect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0" w:top="864" w:footer="0" w:bottom="1152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m÷sur÷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x})=F(x)-F(x-0)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296" w:gutter="0" w:header="0" w:top="86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</w:t>
    </w:r>
    <w:r>
      <w:rPr/>
      <w:t xml:space="preserve">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urs 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7T06:28:00Z</dcterms:created>
  <dc:creator>zbaganu</dc:creator>
  <dc:description/>
  <dc:language>en-US</dc:language>
  <cp:lastModifiedBy>zbaganu</cp:lastModifiedBy>
  <cp:lastPrinted>1993-11-22T08:30:00Z</cp:lastPrinted>
  <dcterms:modified xsi:type="dcterms:W3CDTF">1994-11-08T16:52:00Z</dcterms:modified>
  <cp:revision>13</cp:revision>
  <dc:subject/>
  <dc:title>	Curs 4. Prelungirea m�surii de la o algebr� la s-algebra generat�.</dc:title>
</cp:coreProperties>
</file>